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декабр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 обусл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лановых назначений в доходной части бюджета в сумме 210,1 тыс. руб.  в связи с фактическим поступлением в 2021 г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совокупный доход, единый сельскохозяйственный налог – 42,3 тыс. ру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– 44,3 тыс. ру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– 43,5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доходы от компенсаций затрат бюджетов сельских поселений – 80,0 тыс. руб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лановых назначений в расходной части бюджета в сумме 210,1 тыс. руб. в связи с повышением оплаты труда муниципальных служащ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ы на выплаты по оплате труда работников местного самоуправления – 206,9 тыс. ру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финансовых, налоговых органов и органов финансово-бюджетного надзора – 3,2 тыс. руб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10-22T11:34:00Z</cp:lastPrinted>
  <dcterms:modified xsi:type="dcterms:W3CDTF">2021-11-29T10:42:00Z</dcterms:modified>
  <cp:revision>59</cp:revision>
  <dc:subject/>
  <dc:title/>
</cp:coreProperties>
</file>