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1г. № 23 «О бюджете Ковылкинского сельского поселения Тацин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28 ноября 2022 г                                 №  53                               х. Ковыл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1г. № 23 «О бюджете Ковылкинского сельского поселения  Тацинского  района  на 2022 год и на плановый период 2023 и 2024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2-11-28T06:39:00Z</dcterms:modified>
  <cp:revision>164</cp:revision>
  <dc:subject/>
  <dc:title>РОСТОВСКАЯ ОБЛАСТЬ</dc:title>
</cp:coreProperties>
</file>