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53 от «28» ноября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на сумму 348,3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П 0104 ЦСР 8920000190 Расходы на обеспечение деятельности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206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РП 0503 ЦСР 0300025030   Прочие мероприятия по содержанию территории поселения в рамках муниципальной программы Ковылкинского сельского поселения "Охрана окружающей среды и рациональное природопользование" в сумме 10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П 1001 ЦСР 9990099900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единовременная выплата с выходом на пенсию муниципальному служащему) в сумме 41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на сумму 348,3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235,7 тыс. рублей, в связи с перерасчетом заработной платы и начислений не заработную пла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П 0503 ЦСР 0300025040  Прочие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одержанию мест захоронения в рамках муниципальной программы Ковылкинского сельского поселения "Охрана окружающей среды и рациональное природопользование" в сумме 100,0 тыс. рублей в связи с уточнением вида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705 ЦСР 8920099990 Профессиональная подготовка, переподготовка и повышение квалификации, реализация направления расходов в рамках обеспечения деятельности Администрации Ковылкинского сельского поселения в сумме 12,6 тыс. рублей на обучение специалистов в сфере закуп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11-24T14:32:00Z</cp:lastPrinted>
  <dcterms:modified xsi:type="dcterms:W3CDTF">2022-11-28T06:40:00Z</dcterms:modified>
  <cp:revision>67</cp:revision>
  <dc:subject/>
  <dc:title/>
</cp:coreProperties>
</file>