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 Решению Собрания депутатов Ковылкинского сельского поселения Тацинского района № 39 от «28» июля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величение плановых назначений в доходной части бюджета (Налоговые и неналоговые доходы) в сумме 406,3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1 05 03010 01 0000 110 (налог на совокупный доход, единый сельскохозяйственный налог) – 400,0 тыс. рублей в связи с фактическим поступлением;</w:t>
      </w:r>
    </w:p>
    <w:p>
      <w:pPr>
        <w:pStyle w:val="Normal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 2 02 15002 10 0000 150 (дотации бюджетам сельских поселений на поддержку мер по обеспечению сбалансированности бюджетов) – 6,3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Увеличение плановых назначений в расходной части бюджета в сумме 406,3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 РПР 0104 ЦСР 8920000110 в сумме 6,3 тыс. рублей  -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денежные средства на заработную плату сотрудников, в связи с повышением МРОТ с 01.06.2022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РПР 0111 ЦСР 9910092100 в сумме 3,0 тыс. рублей – на создание резерва в размере 3% от объема налоговых и неналоговых доходов местного бюджета (согласно письма Финансового отдела Администрации Тацинского района от 01.03.2022 № 99/9/04-196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РПР 0412 ЦСР 9990099990 в сумме 8,0 тыс. рублей – на оплату кадастровых работ, оформление технического плана объекта недвижимости (согласно проекту договор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 на  РПР   0503  ЦСР 0300025020 в сумме 80,0 тыс. рублей -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Дополнительное соглашение энергосбережения для оплаты затрат по скважинам в х.Ковылкин и х.Луговой в сумме 30,0 тыс. рублей(согласно проекту договора); ремонт уличного освещения на территории х.Ковылкин в сумме 50,0 тыс. рублей (согласно коммерческому предложе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РПР 0503 ЦСР 0300025030 в сумме 209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Договора ГПХ в количестве 1 Договора на уборку парковой зоны и аллей в х.Ковылкин, х.Луговой в сумме 47,0 тыс. рублей (согласно проекту Договора); покос травы на территории поселения в сумме 84,0 тыс. рублей в количестве 1 договора; коса триммер для выкашивания растительности и комплектующие  в сумме 18,0 тыс. рублей (согласно спецификации); комплект уличного видеонаблюдения на площадь и детскую площадку в х. Ковылкин в сумме 60,0 тыс. рублей (согласно коммерческому предложе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РПР 0503 ЦСР 0300025040 в сумме 100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разработка локальной сметы на капитальный ремонт памятника, находящегося в х.Бабовня в сумме 100,0 тыс. рублей (согласно проекту договор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COMP3</cp:lastModifiedBy>
  <cp:lastPrinted>2022-07-28T09:04:00Z</cp:lastPrinted>
  <dcterms:modified xsi:type="dcterms:W3CDTF">2022-07-28T06:05:00Z</dcterms:modified>
  <cp:revision>63</cp:revision>
  <dc:subject/>
  <dc:title/>
</cp:coreProperties>
</file>