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Решению Собрания депутатов Ковылкинского сельского поселения Тацинского района № 47 от «29» сентября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52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0000 110 (налог на совокупный доход, единый сельскохозяйственный налог) – 52,0 тыс. рублей в связи с фактическим поступлением.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52,0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1 ЦСР 9910092100 в сумме 2,0 тыс. рублей – на создание резерва в размере 3% от объема налоговых и неналоговых доходов местного бюджета (согласно письма Финансового отдела Администрации Тацинского района от 01.03.2022 № 99/9/04-196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50,0 тыс. рублей – на оплату</w:t>
      </w:r>
      <w:r>
        <w:rPr>
          <w:rFonts w:cs="Times New Roman" w:ascii="Times New Roman" w:hAnsi="Times New Roman"/>
          <w:sz w:val="28"/>
          <w:szCs w:val="28"/>
        </w:rPr>
        <w:t xml:space="preserve"> работ по разработке проекта внесения изменений в правила землепользования и застройки Ковылкинского сельского поселения Тац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COMP3</cp:lastModifiedBy>
  <cp:lastPrinted>2022-02-09T13:56:00Z</cp:lastPrinted>
  <dcterms:modified xsi:type="dcterms:W3CDTF">2022-09-27T06:08:00Z</dcterms:modified>
  <cp:revision>66</cp:revision>
  <dc:subject/>
  <dc:title/>
</cp:coreProperties>
</file>