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21г. № 23 «О бюджете Ковылкинского сельского поселения Тацинск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29 сентября </w:t>
              <w:softHyphen/>
              <w:softHyphen/>
              <w:t>2022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21г. № 23 «О бюджете Ковылкинского сельского поселения  Тацинского  района  на 2022 год и на плановый период 2023 и 2024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1 пункта 1 статьи 1 цифры «8 351,3», заменить цифрами  «8 403,3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подпункте 2 пункта 1 статьи 1 цифры «9 731,1» заменить цифрами «9 783,1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иложение 1 "Объем поступлений доходов в бюджет Ковылкинского сельского поселения Тацинского района на 2022 год и на плановый период 2023 и 2024 годов"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22 год и на плановый период 2023 и 2024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риложение № 5 «Ведомственная структура расходов бюджета Ковылкинского сельского поселения Тацинского района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COMP3</cp:lastModifiedBy>
  <cp:lastPrinted>2021-07-15T09:20:00Z</cp:lastPrinted>
  <dcterms:modified xsi:type="dcterms:W3CDTF">2022-09-27T06:07:00Z</dcterms:modified>
  <cp:revision>161</cp:revision>
  <dc:subject/>
  <dc:title>РОСТОВСКАЯ ОБЛАСТЬ</dc:title>
</cp:coreProperties>
</file>