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0г. № 169 «О бюджете Ковылкинского сельского поселения Тацин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23 июля </w:t>
              <w:softHyphen/>
              <w:softHyphen/>
              <w:t>2021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0г. № 169 «О бюджете Ковылкинского сельского поселения  Тацинского  района  на 2021 год и на плановый период 2022 и 2023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2 пункта 1 статьи 1 цифры «8460,1» заменить цифрами «8527,2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пункт 5 пункта 1 статьи 1 цифры «460,0» заменить на цифры «527,1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1 год и на плановый период 2022 и 2023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6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7 «Ведомственная структура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№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. Ковылкин</w:t>
      </w:r>
    </w:p>
    <w:p>
      <w:pPr>
        <w:pStyle w:val="Normal"/>
        <w:rPr/>
      </w:pPr>
      <w:r>
        <w:rPr>
          <w:sz w:val="28"/>
        </w:rPr>
        <w:t>23.07.2021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9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1-07-26T08:00:00Z</dcterms:modified>
  <cp:revision>155</cp:revision>
  <dc:subject/>
  <dc:title>РОСТОВСКАЯ ОБЛАСТЬ</dc:title>
</cp:coreProperties>
</file>