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января 2020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2 части 1 статьи 1 цифры «6153,8» заменить цифрами «6364,0»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одпункт 6 пункта 1 статьи 1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6) прогнозируемый дефицит бюджета Ковылкинского сельского поселения в сумме 210,2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0 год и на плановый период 2021 и 2022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4 «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31 января  2020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0-02-04T08:53:00Z</cp:lastPrinted>
  <dcterms:modified xsi:type="dcterms:W3CDTF">2020-02-04T05:53:00Z</dcterms:modified>
  <cp:revision>122</cp:revision>
  <dc:subject/>
  <dc:title>РОСТОВСКАЯ ОБЛАСТЬ</dc:title>
</cp:coreProperties>
</file>