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%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MingLiU8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SimSun?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Dotum2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h^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