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8 апреля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 пункте 3 части 1 статьи 1 цифры «2176,9», заменить цифрами «2216,9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пункте 1 части статьи 1 цифры «9948,0», заменить цифрами            «10 040,5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 пункте 2 части статьи 1 цифры «10077,6», заменить цифрами «10170,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 xml:space="preserve">Объем поступлений доходов бюджета Ковылкинского сельского поселения Тацинского района на 2017 год 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3 "Источники  финансирования дефицита бюджета Ковылкинского сельского поселения Тацинского района на 2017 год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Приложение 16 «Расшифровка межбюджетных трансфертов,  предоставляемых бюджету Ковылкинского сельского поселения Тацинского района на  2017 год» изложить в редакции согласно приложению 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8 апреля 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40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03-23T10:35:00Z</cp:lastPrinted>
  <dcterms:modified xsi:type="dcterms:W3CDTF">2017-05-03T10:31:00Z</dcterms:modified>
  <cp:revision>82</cp:revision>
  <dc:subject/>
  <dc:title>РОСТОВСКАЯ ОБЛАСТЬ</dc:title>
</cp:coreProperties>
</file>