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1 марта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пункте 1 части статьи 1 цифры «9726,7»,заменить цифрами «9948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пункте 2 части статьи 1 цифры «9856,3»,заменить цифрами «10077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4 к настоящему решению.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1 марта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35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4-04T11:36:00Z</dcterms:modified>
  <cp:revision>78</cp:revision>
  <dc:subject/>
  <dc:title>РОСТОВСКАЯ ОБЛАСТЬ</dc:title>
</cp:coreProperties>
</file>