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1 января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одпункт 2 пункта 1 статьи 1 </w:t>
      </w:r>
      <w:r>
        <w:rPr>
          <w:i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9795,7 тыс. рублей».</w:t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одпункт 6 пункта 1 статьи 1 </w:t>
      </w:r>
      <w:r>
        <w:rPr>
          <w:iCs/>
          <w:color w:val="000000"/>
          <w:sz w:val="28"/>
          <w:szCs w:val="28"/>
        </w:rPr>
        <w:t>изложить в следущей редакции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гнозируемый дефицит бюджета Ковылкинского сельского поселения в сумме 129,6 тыс. рублей»</w:t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Подпункт 2 пункта 2 статьи 1 </w:t>
      </w:r>
      <w:r>
        <w:rPr>
          <w:iCs/>
          <w:color w:val="000000"/>
          <w:sz w:val="28"/>
          <w:szCs w:val="28"/>
        </w:rPr>
        <w:t>изложить в следущей редакции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на 2018 год в сумме 4406,8 тыс. рублей, и на 2019 год в сумме 4445,1 тыс. рублей»</w:t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Подпункт 6 пункта 2 статьи 1 </w:t>
      </w:r>
      <w:r>
        <w:rPr>
          <w:iCs/>
          <w:color w:val="000000"/>
          <w:sz w:val="28"/>
          <w:szCs w:val="28"/>
        </w:rPr>
        <w:t>изложить в следущей редакции: «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18 год в сумме 0,0 тыс. рублей и на 2019 год в сумме 0,0 тыс. рублей</w:t>
      </w:r>
      <w:r>
        <w:rPr>
          <w:sz w:val="28"/>
          <w:szCs w:val="28"/>
        </w:rPr>
        <w:t>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 Приложение 4  «Источники  финансирования дефицита бюджета Ковылкинского сельского поселения Тацинского района на плановый период 2018 и 2019 годов» изложить в редакции 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 Приложение  9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плановый период 2018 и 2019 годов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10) 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6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11) Приложение 11 «Ведомственная структура расходов бюджета Ковылкинского сельского поселения Тацинского района на плановый период 2018 и 2019 годов» изложить в редакции согласно приложению 7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Приложение  13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плановый период 2018 и 2019 годов » изложить в редак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)  Приложение 17 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субвенций предоставляемых бюджету Ковылкинского сельского поселения Тацинского района на 2017 год</w:t>
      </w:r>
      <w:r>
        <w:rPr>
          <w:sz w:val="28"/>
          <w:szCs w:val="28"/>
        </w:rPr>
        <w:t>» изложить в редакции согласно приложению 11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)  Приложение 18 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сшифровка субвенций предоставляемых бюджету Ковылкинского сельского поселения Тацинского района на </w:t>
      </w:r>
      <w:r>
        <w:rPr>
          <w:sz w:val="28"/>
          <w:szCs w:val="28"/>
        </w:rPr>
        <w:t>плановый период 2018 и 2019 годов» изложить в редакции согласно приложению 12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1  января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32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Администратор</cp:lastModifiedBy>
  <cp:lastPrinted>2017-01-10T17:02:00Z</cp:lastPrinted>
  <dcterms:modified xsi:type="dcterms:W3CDTF">2017-02-01T08:41:00Z</dcterms:modified>
  <cp:revision>71</cp:revision>
  <dc:subject/>
  <dc:title>РОСТОВСКАЯ ОБЛАСТЬ</dc:title>
</cp:coreProperties>
</file>