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 октября 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ункте 1 части 1 статьи 1 цифры «6855,5» заменить  цифрами «7264,3»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пункте 2 части 1 статьи 1 цифры «7345,7» заменить  цифрами    «7754,5»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"</w:t>
      </w:r>
      <w:r>
        <w:rPr>
          <w:rFonts w:cs="Arial"/>
          <w:sz w:val="28"/>
          <w:szCs w:val="40"/>
        </w:rPr>
        <w:t xml:space="preserve"> Объем поступлений доходов бюджета Ковылкинского сельского поселения Тацинского района на 2016 год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6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6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4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 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Приложение 9 "Расшифровку межбюджетных трансфертов, передаваемых из 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у"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Приложение 11 «Расшифровка межбюджетных трансфертов,  предоставляемых бюджету Ковылкинского сельского поселения Тацинского района на  2016 год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редседателя комиссии.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4 октября  2016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8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COMP3</cp:lastModifiedBy>
  <cp:lastPrinted>2016-04-18T11:27:00Z</cp:lastPrinted>
  <dcterms:modified xsi:type="dcterms:W3CDTF">2016-10-14T12:31:00Z</dcterms:modified>
  <cp:revision>40</cp:revision>
  <dc:subject/>
  <dc:title>РОСТОВСКАЯ ОБЛАСТЬ</dc:title>
</cp:coreProperties>
</file>