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Ковылкинского сельского поселения от  24.12.2015 г. № 140 «О бюджете Ковылкинского сельского поселения Тацинского района на 2016 год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hyperlink r:id="rId2">
        <w:r>
          <w:rPr>
            <w:rStyle w:val="InternetLink"/>
            <w:sz w:val="28"/>
            <w:szCs w:val="28"/>
          </w:rPr>
          <w:t>Проект</w:t>
        </w:r>
      </w:hyperlink>
      <w:r>
        <w:rPr>
          <w:sz w:val="28"/>
          <w:szCs w:val="28"/>
        </w:rPr>
        <w:t xml:space="preserve"> реш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решение Собрания депутатов Ковылкинского сельского поселения от  24.12.2015 г. № 140 «О бюджете Ковылкинского сельского поселения Тацинского района на 2016 год »разработан в связи с уведомлением от Финансового отдела Администрации Тацинского района №5 от 21.09.2016г. о выделении денежных средств из резервного фонда Администрации Тацинского района Администрации Ковылкинского сельского поселения на компенсацию расходов на приобретение глубинного насоса, и уведомлением №6 от 23.09.2016г. о выделении денежных средств из резервного фонда Администрации Тацинского района Администрации Ковылкинского сельского поселения на устройство ограждения из металлической сетки зоны санитарной охраны в х.Ковылкин ул. Студенческая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PRJ;n=89973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14:00Z</dcterms:created>
  <dc:creator>Ильин</dc:creator>
  <dc:description/>
  <cp:keywords/>
  <dc:language>en-US</dc:language>
  <cp:lastModifiedBy>Администратор</cp:lastModifiedBy>
  <cp:lastPrinted>2015-07-24T10:49:00Z</cp:lastPrinted>
  <dcterms:modified xsi:type="dcterms:W3CDTF">2016-10-14T07:48:00Z</dcterms:modified>
  <cp:revision>29</cp:revision>
  <dc:subject/>
  <dc:title>Пояснительная записка</dc:title>
</cp:coreProperties>
</file>