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17 год и на плановый период 2018 и 2019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29 </w:t>
            </w:r>
            <w:r>
              <w:rPr>
                <w:sz w:val="28"/>
                <w:szCs w:val="28"/>
              </w:rPr>
              <w:t>декабря 2016г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17 год и на плановый период 2018 и 2019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17 год с учетом уровня инфляции, не превышающего 4,0 процентов (декабрь 2017 года к декабрю 2016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9666,1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9849,4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в сумме 2176,9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8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183,3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18 и 2019 годов, определенные с учетом уровня инфляции, не превышающего 4,0 процентов (декабрь 2018 года к декабрю 2017 года) и 4,0 процентов (декабрь 2019 года к декабрю 2018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8 год в сумме 4406,8 тыс. рублей и на 2019 год в сумме 4445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8 год в сумме 4888,9 тыс. рублей, и на 2019 год в сумме 5079,2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18 год в сумме 2264,5 тыс. рублей и на 2019 год в сумме 2355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9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0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18 год в сумме 0,0 тыс. рублей и на 2019 год в сумме 0,0 тыс. рублей;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18 год в сумме 4888,9 тыс. рублей и на 2019 год в сумме 5079,2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, на плановый период 2018 и 2019 годов согласно приложению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, на плановый период 2018 и 2019 годов согласно приложению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7 год и на плановый период 2018 и 2019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17 год и на плановый период 2018 и 2019 годов согласно приложению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, согласно приложению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приложению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17 год и  на плановый период 2018 и 2019 годов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 и непрограммным направлениям  деятельности), группам (подгруппам) видов расходов классификации  деятельности), группам (подгруппам) видов расходов классификации расходов бюджета Ковылкинского поселения  на 2017 год. Согласно приложения </w:t>
      </w:r>
      <w:r>
        <w:rPr>
          <w:color w:val="0070C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) Распределение бюджетных ассигнований  по разделам, подразделам, целевым статьям (муниципальным  программам  и непрограммным направлениям  деятельности), группам (подгруппам) видов расходов классификации  деятельности), группам (подгруппам) видов расходов классификации  расходов бюджета Ковылкинского поселения  на плановый период 2018 и 2019 годов. Согласно приложения </w:t>
      </w:r>
      <w:r>
        <w:rPr>
          <w:color w:val="0070C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домственную структуру расходов бюджета Ковылкинского сельского поселения Тацинского района на плановый период 2018 и 2019 годов согласно приложению </w:t>
      </w:r>
      <w:r>
        <w:rPr>
          <w:color w:val="0070C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  <w:r>
          <w:rPr>
            <w:rStyle w:val="InternetLink"/>
            <w:iCs/>
            <w:color w:val="0070C0"/>
            <w:sz w:val="28"/>
            <w:szCs w:val="28"/>
          </w:rPr>
          <w:t>1</w:t>
        </w:r>
      </w:hyperlink>
      <w:r>
        <w:rPr>
          <w:iCs/>
          <w:color w:val="0070C0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 xml:space="preserve"> к настоящему решения и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70C0"/>
          <w:sz w:val="28"/>
          <w:szCs w:val="28"/>
        </w:rPr>
        <w:t>13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7 год в сумме 22,3  тыс. рублей, на 2018 год в сумме 22,3  тыс. рублей и на 2019 год в сумме 22,3 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7 год согласно приложению </w:t>
      </w:r>
      <w:r>
        <w:rPr>
          <w:color w:val="0070C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и на плановый период 2018 и 2019 годов согласно приложению </w:t>
      </w:r>
      <w:r>
        <w:rPr>
          <w:color w:val="0070C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Статья   6.    Иные межбюджетные трансферты бюджету поселения 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О бюджете Тацинского района на </w:t>
      </w:r>
      <w:r>
        <w:rPr>
          <w:rFonts w:cs="Times New Roman" w:ascii="Times New Roman" w:hAnsi="Times New Roman"/>
          <w:bCs/>
          <w:color w:val="0000FF"/>
          <w:spacing w:val="20"/>
          <w:sz w:val="28"/>
          <w:szCs w:val="28"/>
        </w:rPr>
        <w:t>2017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bCs/>
          <w:color w:val="0000FF"/>
          <w:spacing w:val="20"/>
          <w:sz w:val="28"/>
          <w:szCs w:val="28"/>
        </w:rPr>
        <w:t>2018 и 2019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 xml:space="preserve">»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Ковылкин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Ковылк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 Особенности исполнения бюджета поселения в 2017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7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Учесть в составе доходов и расходов местного бюджета на 2017 год и на плановый период 2018 и 2019 годов субвенции из Областного бюджета в соответствии с Областным Законом «Об областном бюджете на 2017 год и на плановый период 2018 и 2019 годов» согласно приложениям </w:t>
      </w:r>
      <w:r>
        <w:rPr>
          <w:color w:val="0070C0"/>
          <w:sz w:val="28"/>
          <w:szCs w:val="28"/>
        </w:rPr>
        <w:t>17</w:t>
      </w:r>
      <w:r>
        <w:rPr>
          <w:sz w:val="28"/>
          <w:szCs w:val="28"/>
        </w:rPr>
        <w:t xml:space="preserve"> и </w:t>
      </w:r>
      <w:r>
        <w:rPr>
          <w:color w:val="0070C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х. Ковы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29 декабря  2016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№ </w:t>
      </w:r>
      <w:r>
        <w:rPr>
          <w:bCs/>
          <w:spacing w:val="20"/>
          <w:sz w:val="28"/>
          <w:szCs w:val="28"/>
        </w:rPr>
        <w:t>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тор</cp:lastModifiedBy>
  <cp:lastPrinted>2015-09-25T14:57:00Z</cp:lastPrinted>
  <dcterms:modified xsi:type="dcterms:W3CDTF">2017-01-11T07:52:00Z</dcterms:modified>
  <cp:revision>109</cp:revision>
  <dc:subject/>
  <dc:title>Проект внесен</dc:title>
</cp:coreProperties>
</file>