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1  мая 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 части 1 статьи 1 цифры «6079,9», заменить цифрами  «6092,1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6263,4», заменить цифрами «6275,6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8 год и на плановый период 2019 и 2020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31 мая 2018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1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05-31T06:08:00Z</dcterms:modified>
  <cp:revision>94</cp:revision>
  <dc:subject/>
  <dc:title>РОСТОВСКАЯ ОБЛАСТЬ</dc:title>
</cp:coreProperties>
</file>