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8 апреля 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5957,3», заменить цифрами  «6079,9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140,8», заменить цифрами «6263,4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8   апреля  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7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5-03T05:37:00Z</dcterms:modified>
  <cp:revision>89</cp:revision>
  <dc:subject/>
  <dc:title>РОСТОВСКАЯ ОБЛАСТЬ</dc:title>
</cp:coreProperties>
</file>