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8  декабр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 части 1 статьи 1 цифры «9749,9», заменить цифрами  «9717,8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9879,5», заменить цифрами «9847,4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08 декабря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64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9-29T13:30:00Z</cp:lastPrinted>
  <dcterms:modified xsi:type="dcterms:W3CDTF">2017-12-20T10:30:00Z</dcterms:modified>
  <cp:revision>113</cp:revision>
  <dc:subject/>
  <dc:title>РОСТОВСКАЯ ОБЛАСТЬ</dc:title>
</cp:coreProperties>
</file>