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1 августа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 части 1 статьи 1 цифры «9412,8», заменить цифрами  «9669,9 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ункте 2 части 1 статьи 1 цифры «9542,4», заменить цифрами «9799,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 xml:space="preserve">Объем поступлений доходов бюджета Ковылкинского сельского поселения Тацинского района на 2017 год 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3 "Источники  финансирования дефицита бюджета Ковылкинского сельского поселения Тацинского района на 2017 год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Приложение 16 «Расшифровка межбюджетных трансфертов,  предоставляемых бюджету Ковылкинского сельского поселения Тацинского района на  2017 год» изложить в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31 августа 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49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03-23T10:35:00Z</cp:lastPrinted>
  <dcterms:modified xsi:type="dcterms:W3CDTF">2017-09-01T12:28:00Z</dcterms:modified>
  <cp:revision>96</cp:revision>
  <dc:subject/>
  <dc:title>РОСТОВСКАЯ ОБЛАСТЬ</dc:title>
</cp:coreProperties>
</file>