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ообщает о п</w:t>
      </w:r>
      <w:r>
        <w:rPr>
          <w:b/>
          <w:bCs/>
          <w:color w:val="000000"/>
          <w:sz w:val="28"/>
          <w:szCs w:val="28"/>
        </w:rPr>
        <w:t xml:space="preserve">равилах выдачи разрешений на временные выброс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 выдачи разрешений на временные выбросы загрязняющих веществ регулируется правилами, установленными Постановлением Правительства Российской Федерации от 31.05.2021 № 828 «Об утверждении Правил выдачи разрешений на временные выбросы» и Приказом Министерства природных ресурсов и экологии от 17.12.2018 № 667 «Об утверждении Правил выдачи разрешений на временные выбросы»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 разрешения: установление временно разрешенных выбросов для объектов II и III категорий, не имеющих комплексного экологического разрешения, в случае невозможности соблюдения нормативов допустимых выброс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одачи: заявители (ЮЛ и ИП) должны направить заявку в территориальный орган Федеральной службы по надзору в сфере природопользования через единый портал государственных услуг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ассмотрения заявки не должен превышать 30 рабочих дней с момента подач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полноты документов рассмотрение может быть приостановлено до 30 рабочих дне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установленных правил может привести к административной </w:t>
        <w:br/>
        <w:t>(ст. 8.21, 8.30 КоАП РФ) или уголовной ответственности (ст. 262 УК РФ)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6:46:00Z</dcterms:modified>
  <cp:revision>72</cp:revision>
  <dc:subject/>
  <dc:title>УТВЕРЖДАЮ</dc:title>
</cp:coreProperties>
</file>