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9.12.2022г. № 59 «О бюджете Ковылкинского сельского поселения Тацин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__ июня 2023 г                                   №  __      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2г. № 59 «О бюджете Ковылкинского сельского поселения  Тацинского  района  на 2023 год и на плановый период 2024 и 2025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ложение № 5 «Ведомственная структура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3-06-02T12:55:00Z</dcterms:modified>
  <cp:revision>163</cp:revision>
  <dc:subject/>
  <dc:title>РОСТОВСКАЯ ОБЛАСТЬ</dc:title>
</cp:coreProperties>
</file>