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июня 2023 г. «О внесении изменений в решение Собрания депутатов Ковылкинского сельского поселения № 59 от 26.12.2022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расходной части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ьшение бюджетных ассигнований в расходной части бюджета на сумму 58,0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П 0503 ЦСР 0300025030 Прочие мероприятия по содержанию территории поселения в рамках муниципальной программы Ковылк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 (Закупка товаров, работ и услуг для обеспечения государственных (муниципальных) нужд) в сумме 58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расходной части бюджета на сумму 58,0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П 0412 ЦСР 9990099990 Реализация направления расходов по иным непрограммным мероприятиям в рамках непрограммных расходов органа местного самоуправления Ковылкинского сельского поселения (Закупка товаров, работ и услуг для обеспечения государственных (муниципальных) нужд) в сумме 30,0 тыс. рублей, на уточнение границ земельного участка (проект контракта прилагает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П 0801 ЦСР 0200000640 Расходы на проведение контроля за выполнением работ в части реализации мероприятий по увековечению памяти погибших при защите Отечества на 2019-2024 годы в рамках муниципальной программы Ковылкинского сельского поселения «Развитие культуры» (Иные закупки товаров, работ и услуг для обеспечения государственных (муниципальных) нужд) (Закупка товаров, работ и услуг для обеспечения государственных (муниципальных) нужд) в сумме 28,0 тыс. рублей на проведение строительного контроля при ремонте памятника в х.Бабовня (проект контракта 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3-04-24T14:17:00Z</cp:lastPrinted>
  <dcterms:modified xsi:type="dcterms:W3CDTF">2023-06-02T13:12:00Z</dcterms:modified>
  <cp:revision>72</cp:revision>
  <dc:subject/>
  <dc:title/>
</cp:coreProperties>
</file>