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  <w:gridCol w:w="497"/>
      </w:tblGrid>
      <w:tr>
        <w:trPr>
          <w:trHeight w:val="3483" w:hRule="atLeast"/>
        </w:trPr>
        <w:tc>
          <w:tcPr>
            <w:tcW w:w="9856" w:type="dxa"/>
            <w:tcBorders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6850</wp:posOffset>
                      </wp:positionH>
                      <wp:positionV relativeFrom="paragraph">
                        <wp:posOffset>219075</wp:posOffset>
                      </wp:positionV>
                      <wp:extent cx="2667000" cy="1946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0" cy="1946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БРАНИЕ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ВЫЛКИ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рес:347078  ул. Советская, д.26, х.Ковылкин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ацинский район, Ростов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акс: 8 (297) 2-45-45  тел.  8 (297) 2-45-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sp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398@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donpa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б/н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т «30» апреля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02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№  о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0pt;height:153.3pt;mso-wrap-distance-left:9.05pt;mso-wrap-distance-right:9.05pt;mso-wrap-distance-top:0pt;mso-wrap-distance-bottom:0pt;margin-top:17.25pt;mso-position-vertical-relative:text;margin-left:-1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ОБРАНИЕ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ВЫЛКИН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рес:347078  ул. Советская, д.26, х.Ковылк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ацинский район, Рост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кс: 8 (297) 2-45-45  тел.  8 (297) 2-45-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p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8398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donpa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б/н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т «30» апреля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02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№  о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526" w:type="dxa"/>
              <w:jc w:val="left"/>
              <w:tblInd w:w="1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6"/>
              <w:gridCol w:w="5780"/>
            </w:tblGrid>
            <w:tr>
              <w:trPr>
                <w:trHeight w:val="2753" w:hRule="atLeast"/>
              </w:trPr>
              <w:tc>
                <w:tcPr>
                  <w:tcW w:w="37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80" w:type="dxa"/>
                  <w:tcBorders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ю</w:t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трольно-счетной инспекции</w:t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цинского района</w:t>
                  </w:r>
                </w:p>
                <w:p>
                  <w:pPr>
                    <w:pStyle w:val="ConsPlusNormal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ванковой Н.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6690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6690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опроводительное пись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Ковылкинского сельского поселения просит Контрольно-счетную инспекцию Тацинского района провести проверку проекта решения 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«Об отчете об исполнении бюджета Ковылкинского сельского поселения Тацинского района за 2020 год» для подготовки заключения и представления его на утверждение Собранию депутатов Ковылки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 xml:space="preserve">                                                Т. А. Шаповалова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3:00Z</dcterms:created>
  <dc:creator>COMP3</dc:creator>
  <dc:description/>
  <cp:keywords/>
  <dc:language>en-US</dc:language>
  <cp:lastModifiedBy>User</cp:lastModifiedBy>
  <cp:lastPrinted>2021-05-14T09:00:00Z</cp:lastPrinted>
  <dcterms:modified xsi:type="dcterms:W3CDTF">2021-05-14T06:01:00Z</dcterms:modified>
  <cp:revision>16</cp:revision>
  <dc:subject/>
  <dc:title/>
</cp:coreProperties>
</file>