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октябр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 обусл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влечение части остатка сложившегося на 01 января 2021 года в сумме 222,3 тыс. руб. на приобретение служебного автомобиля в сумме 206,3 тыс. руб., на выполнение кадастровых работ, определение земельных участков в хуторе Бабовня под памятником ВОВ и под аллеей героев в хуторе Ковылкин в сумме 16,0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ьшение средств, предусмотренных на единовременное пособие за целые годы стажа в сумме 161,8 тыс. руб. на увеличение заработной платы сотрудников учреждения культуры в сумме 103,1 тыс. руб.; на публикацию извещений в газете в количестве 3-х Договоров в сумме 2,0 тыс. руб.; для оплаты исполнительного сбора за не вовремя ликвидированную свалку в сумме 42,0 тыс. руб.; в сумме 14,7 тыс. руб. для покупки саженцев роз на аллею героев по благоустройству территорий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ьшение средств, предусмотренных на опашку территорий Ковылкинского сельского поселения в сумме 55,5 тыс. руб. на увеличение расходов по благоустройству территорий, в том числе оплата Договоров ГПХ и покупку саженцев роз на аллею героев в сумме 55,5 тыс. руб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10-22T11:34:00Z</cp:lastPrinted>
  <dcterms:modified xsi:type="dcterms:W3CDTF">2021-10-22T09:13:00Z</dcterms:modified>
  <cp:revision>57</cp:revision>
  <dc:subject/>
  <dc:title/>
</cp:coreProperties>
</file>