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 июля </w:t>
              <w:softHyphen/>
              <w:softHyphen/>
              <w:t>2021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0г. № 169 «О бюджете Ковылкинского сельского поселения  Тацинского  района  на 2021 год и на плановый период 2022 и 2023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8460,1» заменить цифрами «8527,2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5 пункта 1 статьи 1 цифры «460,0» заменить на цифры «527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1 год и на плановый период 2022 и 2023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7 «Ведомственная структура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__.07.2021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1-07-19T08:18:00Z</dcterms:modified>
  <cp:revision>154</cp:revision>
  <dc:subject/>
  <dc:title>РОСТОВСКАЯ ОБЛАСТЬ</dc:title>
</cp:coreProperties>
</file>