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апрел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существляется в соответствии с заключением Финансового отдела Администрации Тацинского района по результатам проверки решения Собрания депутатов Ковылкинского сельского поселения от 28.12.2020 № 169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931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871,6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25 10 0000 110 (доходы в виде арендной платы на землю) – 5,1 тыс. рублей в связи с заключением Дополнительного соглашения № 5 от 11.01.2021г к Договору № 1 от 12.01.2016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1 05035 10 000 110 (доходы от сдачи в аренду имущества) – 9,6 тыс.рублей  в связи с заключением Дополнительного соглашения № 5 от 11.01.2021г к Договору № 1 от 12.01.201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овлечение части остатка сложившегося на 01 января 2021 года - Увеличение плановых назначений в расходной части бюджета на РПР 0104 ЦСР 8920000190 в сумме 200,0 тыс. руб. на приобретение служебного автомобиля (коммерческие предложения прилагаетс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величение плановых назначений в расходной части бюджета в сумме 1 131,6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993,9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приобретение служебного автомобиля, коммерческие предложения прилаг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104 ЦСР 8920000190 в сумме 6,1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обязательное страхование служебного автомоби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00025060 в сумме 50,0 тыс. рублей – на оплату опашки территории, противопожарной поло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81,6 тыс. рублей – на приобретение материалов для ремонта памятников, оплат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102,4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57,0 тыс. рублей в связи с уточнением прогноза по до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102,4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0110 в сумме 102,4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97,8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1 02010 01 0000 110 (налог на доходы физических лиц) – 45,3 тыс. рублей в связи с уточнением прогноза по доход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10 0000 110 (налог на совокупный доход, единый сельскохозяйственный налог) – 52,4тыс. рублей в связи с уточнением прогноза по до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97,8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3 ЦСР 9990090110 в сумме 97,8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экономики и финансов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5-04T09:16:00Z</cp:lastPrinted>
  <dcterms:modified xsi:type="dcterms:W3CDTF">2021-11-12T11:39:00Z</dcterms:modified>
  <cp:revision>42</cp:revision>
  <dc:subject/>
  <dc:title/>
</cp:coreProperties>
</file>