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20г. № 169 «О бюджете Ковылкинского сельского поселения Тацинского район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 января  </w:t>
              <w:softHyphen/>
              <w:softHyphen/>
              <w:t>2021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20г. № 169 «О бюджете Ковылкинского сельского поселения Тацинского района  на 2021 год и на плановый период 2022 и 2023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иложение №6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1 год и на плановый период 2022 и 2023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№7 «Ведомственная структура расходов бюджета Ковылкинского сельского поселения Тацинского района на 2021 год и на плановый период 2022 и 2023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№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х. Ковылкин</w:t>
      </w:r>
    </w:p>
    <w:p>
      <w:pPr>
        <w:pStyle w:val="Normal"/>
        <w:rPr/>
      </w:pPr>
      <w:r>
        <w:rPr>
          <w:sz w:val="28"/>
        </w:rPr>
        <w:t>__.01.2021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0-03-03T09:42:00Z</cp:lastPrinted>
  <dcterms:modified xsi:type="dcterms:W3CDTF">2021-11-12T10:10:00Z</dcterms:modified>
  <cp:revision>147</cp:revision>
  <dc:subject/>
  <dc:title>РОСТОВСКАЯ ОБЛАСТЬ</dc:title>
</cp:coreProperties>
</file>