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52"/>
          <w:szCs w:val="52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овылки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50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от 29.0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>.2016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>Ковылкинского сельского поселения за 2015 год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5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__ 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>за 2015 год по доходам в сумме 7290,8 тыс. рублей, по расходам в сумме 7643,8 тыс. рублей с превышением расходов над  доходами (дефицит) в сумме 353,0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5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5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5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Ковылк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5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овылк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Т.В.Лачу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______ 2016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Root-pc</cp:lastModifiedBy>
  <cp:lastPrinted>2010-04-12T16:30:00Z</cp:lastPrinted>
  <dcterms:modified xsi:type="dcterms:W3CDTF">2016-04-27T06:21:00Z</dcterms:modified>
  <cp:revision>85</cp:revision>
  <dc:subject/>
  <dc:title> </dc:title>
</cp:coreProperties>
</file>