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брания депутатов Ковылкинского сельского поселения Тацинского района № __ от «__» апреля 2021 г. «О внесении изменений в решение Собрания депутатов Ковылкинского сельского поселения № 169 от 28.12.2020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1 год и на плановый период 2022 и 2023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существляется в соответствии с заключением Финансового отдела Администрации Тацинского района по результатам проверки решения Собрания депутатов Ковылкинского сельского поселения от 28.12.2020 № 169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1 год и на плановый период 2022 и 2023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1 г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величение плановых назначений в доходной части бюджета (Налоговые и неналоговые доходы) в сумме 931,6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1 01 02010 01 0000 110 (налог на доходы физических лиц) – 45,3 тыс. рублей в связи с уточнением прогноза по дохода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1 05 03010 10 0000 110 (налог на совокупный доход, единый сельскохозяйственный налог) – 871,6 тыс. рублей в связи с фактическим поступление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1 11 05025 10 0000 110 (доходы в виде арендной платы на землю) – 5,1 тыс. рублей в связи с заключением Дополнительного соглашения № 5 от 11.01.2021г к Договору № 1 от 12.01.2016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1 11 05035 10 000 110 (доходы от сдачи в аренду имущества) – 9,6 тыс.рублей  в связи с заключением Дополнительного соглашения № 5 от 11.01.2021г к Договору № 1 от 12.01.2016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Вовлечение части остатка сложившегося на 01 января 2021 года - Увеличение плановых назначений в расходной части бюджета на РПР 0104 ЦСР 8920000190 в сумме 200,0 тыс. руб. на приобретение служебного автомобиля (коммерческие предложения прилагается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Увеличение плановых назначений в расходной части бюджета в сумме 1 131,6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Р 0104 ЦСР 8920000190 в сумме 993,9 тыс. рублей  -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енежные средства на приобретение служебного автомобиля, коммерческие предложения прилагаютс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Р 0104 ЦСР 8920000190 в сумме 6,1 тыс. рублей  -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енежные средства на обязательное страхование служебного автомобил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310 ЦСР 0700025060 в сумме 50,0 тыс. рублей – на оплату опашки территории, противопожарной поло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300025040 в сумме 81,6 тыс. рублей – на приобретение материалов для ремонта памятников, оплата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2 г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величение плановых назначений в доходной части бюджета (Налоговые и неналоговые доходы) в сумме 102,3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1 01 02010 01 0000 110 (налог на доходы физических лиц) – 45,3 тыс. рублей в связи с уточнением прогноза по доход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1 05 03010 10 0000 110 (налог на совокупный доход, единый сельскохозяйственный налог) – 57,0 тыс. рублей в связи с уточнением прогноза по доход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величение плановых назначений в расходной части бюджета в сумме 102,3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113 ЦСР 9990090110 в сумме 102,3 тыс. рубл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3 г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величение плановых назначений в доходной части бюджета (Налоговые и неналоговые доходы) в сумме 97,7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1 01 02010 01 0000 110 (налог на доходы физических лиц) – 45,3 тыс. рублей в связи с уточнением прогноза по дохода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1 05 03010 10 0000 110 (налог на совокупный доход, единый сельскохозяйственный налог) – 52,4тыс. рублей в связи с уточнением прогноза по доход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величение плановых назначений в расходной части бюджета в сумме 97,7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113 ЦСР 9990090110 в сумме 97,7 тыс. рубл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дущий специалист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ктора экономики и финансов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COMP3</cp:lastModifiedBy>
  <cp:lastPrinted>2021-01-15T13:35:00Z</cp:lastPrinted>
  <dcterms:modified xsi:type="dcterms:W3CDTF">2021-04-13T10:57:00Z</dcterms:modified>
  <cp:revision>39</cp:revision>
  <dc:subject/>
  <dc:title/>
</cp:coreProperties>
</file>