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сентября 2021 г. «О внесении изменений в решение Собрания депутатов Ковылкинского сельского поселения № 169 от 28.12.2020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1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ерераспределение расходной части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меньшение бюджетных ассигнований в расходной части бюджета РП 0503 ЦСР 0300025040  Прочие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содержанию мест захоронения в рамках муниципальной программы Ковылкинского сельского поселения "Охрана окружающей среды и рациональное природопользование" в сумме 1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расходной части бюджета РП 0503 ЦСР 0300025030   Прочие мероприятия по содержанию территории поселения в рамках муниципальной программы Ковылкинского сельского поселения "Охрана окружающей среды и рациональное природопользование" в сумме 14,0 тыс. рублей для оплаты услуг по отлову и содержанию безнадзорных животных, обитающих на территории Ковылкинского сельского поселения.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1-07-14T14:29:00Z</cp:lastPrinted>
  <dcterms:modified xsi:type="dcterms:W3CDTF">2021-09-07T11:52:00Z</dcterms:modified>
  <cp:revision>54</cp:revision>
  <dc:subject/>
  <dc:title/>
</cp:coreProperties>
</file>