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_______ 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079,9», заменить цифрами  «6092,1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263,4», заменить цифрами «6275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_________  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5-30T11:00:00Z</dcterms:modified>
  <cp:revision>92</cp:revision>
  <dc:subject/>
  <dc:title>РОСТОВСКАЯ ОБЛАСТЬ</dc:title>
</cp:coreProperties>
</file>