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ия учреж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ge">
                  <wp:posOffset>1912620</wp:posOffset>
                </wp:positionV>
                <wp:extent cx="8921115" cy="148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11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1980"/>
                              <w:gridCol w:w="1620"/>
                              <w:gridCol w:w="4860"/>
                              <w:gridCol w:w="3314"/>
                              <w:gridCol w:w="1485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404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К «Библиотека Ковылкинского сельского поселения» за 201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</w:t>
                                    <w:br/>
                                    <w:t xml:space="preserve">услуги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Единица </w:t>
                                    <w:br/>
                                    <w:t>измерения</w:t>
                                    <w:br/>
                                    <w:t xml:space="preserve">услуги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ъем муниципального задания на предоставление услуг   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актический объем предоставляемых услуг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клонение ((5)/(4))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х 100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ind w:left="65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нига выдач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з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45pt;height:117.2pt;mso-wrap-distance-left:9pt;mso-wrap-distance-right:9pt;mso-wrap-distance-top:0pt;mso-wrap-distance-bottom:0pt;margin-top:150.6pt;mso-position-vertical-relative:page;margin-left:76.75pt;mso-position-horizontal-relative:page">
                <v:fill opacity="0f"/>
                <v:textbox inset="0in,0in,0in,0in">
                  <w:txbxContent>
                    <w:tbl>
                      <w:tblPr>
                        <w:tblW w:w="14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1980"/>
                        <w:gridCol w:w="1620"/>
                        <w:gridCol w:w="4860"/>
                        <w:gridCol w:w="3314"/>
                        <w:gridCol w:w="1485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4049" w:type="dxa"/>
                            <w:gridSpan w:val="6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К «Библиотека Ковылкинского сельского поселения» за 2011 год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именование</w:t>
                              <w:br/>
                              <w:t xml:space="preserve">услуги 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Единица </w:t>
                              <w:br/>
                              <w:t>измерения</w:t>
                              <w:br/>
                              <w:t xml:space="preserve">услуги 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ъем муниципального задания на предоставление услуг   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актический объем предоставляемых услуг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лонение ((5)/(4))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х 100%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ind w:left="65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нига выдач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з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00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1:00Z</dcterms:created>
  <dc:creator>biblioteka</dc:creator>
  <dc:description/>
  <cp:keywords/>
  <dc:language>en-US</dc:language>
  <cp:lastModifiedBy>kovilkin</cp:lastModifiedBy>
  <dcterms:modified xsi:type="dcterms:W3CDTF">2012-03-03T04:59:00Z</dcterms:modified>
  <cp:revision>5</cp:revision>
  <dc:subject/>
  <dc:title>Приложение 2 </dc:title>
</cp:coreProperties>
</file>