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3"/>
        <w:rPr/>
      </w:pPr>
      <w:r>
        <w:rPr>
          <w:sz w:val="28"/>
          <w:szCs w:val="28"/>
        </w:rPr>
        <w:t xml:space="preserve">Приложение №6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МУК «КОВЫЛКИНСКИЙ СДК»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МУ ЗАДАНИЮ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ылкинский сельский Дом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6"/>
        <w:gridCol w:w="2700"/>
        <w:gridCol w:w="1260"/>
        <w:gridCol w:w="1800"/>
        <w:gridCol w:w="25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ая елка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, чудо и игр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ая дискот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 созываем, пошумим и погуляем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ись, народ, старый Новый год идет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да посвященного 65-летию победы в В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лавим Великую Победу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-развлек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тьянин ден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-развлекательная программа для молодж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ентинов ден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художественная встреча с ветеранами ВОВ на базе школьного музе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страницам истории войн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муз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равительная открытка, посвященная выводу советских войск из Афганистан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Афганистане, в черном тюльпане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развлекательная программа к 23 февра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гатырская наша сила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истории выбор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конце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, действуй, выбирай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Луг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конце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, действуй, выбирай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оминте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конце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, действуй, выбирай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Баб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, действуй, выбирай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х.Ковылк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я милых дам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ьный выбор – достойная жизнь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к 65-летию Побе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ник родины – святое имя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.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 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вытворяш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есь Родины моей начал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 для детей в День космонавти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им в космо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 для детей (2-4к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здоровья «Солнце, воздух и вода, наши лучшие друзь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енье – это яд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худ. Самодеятель- 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бе, земля, пою я славу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развлек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за здоровый образ жизн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ому миру – ДА! ДА! ДА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памя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забываемо горе войн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 – музыкальная композиц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ют победы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 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В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м помнить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концерт ко Дню побе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куй победный м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газета ко дню семь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месте не страшны и туч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ть выбор: жизнь без наркотиков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жалостный деспот – наркотик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 – лучшая пор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кие страницы истории земли донско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 о вреде ку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ак и верзилу сведет в могилу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  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ые эстафет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е страшное зло человечества – наркомания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состяз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начну, вы продолжайте, хором дружно подпевайте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ссмертна Российская наша держав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  Шапов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е счастливое детств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соревнов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нот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развлек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хочешь вырасти – спортом занимайся! Только вот курением, друг, не увлекайся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 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открытка к Дню медицинского работ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сть медики наши счастливыми будут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амяти и скорби: «Он не вернулся из бо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а на Дону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демократии «Путешествие по времен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информ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м судьбу свою вершит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викторина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стрее, выше, сильнее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открытка к Дню Российской поч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м почтальонам посвящается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ылкинский ПОЧТАМ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еем ли мы себя вести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экспром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умею делать все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развлекательная программа к дню физкультур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льные, смелые, ловкие, умелые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 лучшая пор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за прелесть эти сказки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к дню железнодорож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а стелется стальная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 школ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вместе отдохнем, посидим и попоем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магазина х.Баб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вместе отдохнем, посидим и попоем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магазина х.Коминте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я никогда не буду курить? Потому что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ко Дню воспита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торою мамою Вас называют дети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«Колос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года – мое богатств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магазина х.Баб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года – мое богатств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магазина х.Коминте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года – мое богатств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говская О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года – мое богатств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– развлек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у – Да! Радости – Да! Смеху – Да! Наркотикам – Никогд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анова О.А.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кажи словечко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газе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единст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я единая наша стран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жалостный деспот – наркотик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ое представ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ак и верзилу сведет в могилу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  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а лучше всех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  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мама лучше всех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ская О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  Мищенко В.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ая открытка для инвалид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падаем духом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ая открытка для инвалид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падаем духом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ская О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 В.И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тановись, подумай……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. музыкальная композиция ко Дню Конститу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лонись Отчизн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. музыкальная композиция ко Дню Конститу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лонись Отчизн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ская О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Л.А.  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уберечь себя от вредных привыче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Новогоднего праздн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дачева Г.И.</w:t>
            </w:r>
          </w:p>
        </w:tc>
      </w:tr>
      <w:tr>
        <w:trPr>
          <w:trHeight w:val="10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молодеж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ий каламбу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Д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ко Д.А.  Шаповалова Л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Луговской сельский кл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6"/>
        <w:gridCol w:w="2700"/>
        <w:gridCol w:w="1260"/>
        <w:gridCol w:w="1800"/>
        <w:gridCol w:w="25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лое рождеств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игровая программа к Дню влюблен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ви все возрасты покорны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ну-ка, парни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нек, посвященный 8 мар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ятые женщины Росс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ение опасно для всех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яться разрешаетс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ое гулянь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 идет. Весне дорога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т день мы приближали, как могл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цнева А.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 мое – страна заветна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– игров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 без ску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ем, соображаем, быстро отвечаем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рамма, посвященная Дню физкультур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льные, смелые, ловкие, умелы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котики и подросто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, посвященная Дню пожилого челове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года, мое богатство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хуто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хуторок, задумчивый и нежны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ко Дню матер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чный светоч материнст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для дет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мые сказ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ко Дню конститу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а и обязанности гражданина Росс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 – маскара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часы 12 бьют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 зал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О.Н.</w:t>
            </w:r>
          </w:p>
        </w:tc>
      </w:tr>
    </w:tbl>
    <w:p>
      <w:pPr>
        <w:pStyle w:val="Normal"/>
        <w:tabs>
          <w:tab w:val="clear" w:pos="708"/>
          <w:tab w:val="left" w:pos="374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0:16:00Z</dcterms:created>
  <dc:creator>user</dc:creator>
  <dc:description/>
  <cp:keywords/>
  <dc:language>en-US</dc:language>
  <cp:lastModifiedBy>kovilkin</cp:lastModifiedBy>
  <cp:lastPrinted>2012-04-13T14:42:00Z</cp:lastPrinted>
  <dcterms:modified xsi:type="dcterms:W3CDTF">2012-03-03T04:43:00Z</dcterms:modified>
  <cp:revision>21</cp:revision>
  <dc:subject/>
  <dc:title/>
</cp:coreProperties>
</file>