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3"/>
        <w:rPr/>
      </w:pPr>
      <w:r>
        <w:rPr>
          <w:sz w:val="28"/>
          <w:szCs w:val="28"/>
        </w:rPr>
        <w:t xml:space="preserve">Приложение №6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МУК «КОВЫЛКИНСКИЙ СДК»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МУ ЗАДАНИЮ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ий сельский Дом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2700"/>
        <w:gridCol w:w="1260"/>
        <w:gridCol w:w="1800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елк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, чудо и игр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дискот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 созываем, пошумим и погуляе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ись, народ, старый Новый год идет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да посвященного 65-летию победы в В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лавим Великую Победу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-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тьянин ден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-развлекательная программа для молодж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ентинов ден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художественная встреча с ветеранами ВОВ на базе школьного музе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страницам истории вой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му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равительная открытка, посвященная выводу советских войск из Афганистан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Афганистане, в черном тюльпане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развлекательная программа к 23 февра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атырская наша сила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истории выбор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, действуй, выбира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Луг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, действуй, выбира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оминте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, действуй, выбира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Баб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, действуй, выбира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х.Ковыл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милых да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ьный выбор – достойная жизнь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к 65-летию Побе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ник родины – святое имя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.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вытворяш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есь Родины моей начал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для детей в День космонавт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им в космо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для детей (2-4к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здоровья «Солнце, воздух и вода, наши лучшие друзь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енье – это яд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худ. Самодеятель- 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бе, земля, пою я слав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за здоровый образ жизн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ому миру – ДА! ДА! ДА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памя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забываемо горе вой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ая композиц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ют победы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В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помнить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 ко Дню побе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куй победный м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газета ко дню семь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не страшны и туч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ть выбор: жизнь без наркотиков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жалостный деспот – наркотик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 – лучшая пор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страницы истории земли донско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о вреде ку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ак и верзилу сведет в могилу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 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ые эстафет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е страшное зло человечества – наркомания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остяз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начну, вы продолжайте, хором дружно подпевайт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смертна Российская наша держав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Шапов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е счастливое детств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оревн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нот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шь вырасти – спортом занимайся! Только вот курением, друг, не увлекайся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 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открытка к Дню медицинского работ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ь медики наши счастливыми будут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амяти и скорби: «Он не вернулся из бо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а на Дон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емократии «Путешествие по времен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нформ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судьбу свою вершит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викторин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стрее, выше, сильне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открытка к Дню Российской поч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м почтальонам посвящается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ылкинский ПОЧТА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ем ли мы себя вести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экспром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умею делать вс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 к дню физкультур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ые, смелые, ловкие, умелы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 лучшая пор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а прелесть эти сказки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 дню железнодорож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 стелется стальная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школ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вместе отдохнем, посидим и попое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агазина х.Баб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вместе отдохнем, посидим и попое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агазина х.Коминте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я никогда не буду курить? Потому что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ко Дню воспит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торою мамою Вас называют дети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Колос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агазина х.Баб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агазина х.Коминте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говская О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у – Да! Радости – Да! Смеху – Да! Наркотикам – Никогд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кажи словечк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газе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единст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единая наша стран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жалостный деспот – наркотик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ак и верзилу сведет в могилу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 лучше всех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 лучше всех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О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 для инвали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адаем духо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 для инвали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адаем духо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О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ановись, подумай……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музыкальная композиция ко Дню Конститу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лонись Отчиз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музыкальная композиция ко Дню Конститу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лонись Отчиз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О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беречь себя от вредных привыче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Новогоднего праздн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>
          <w:trHeight w:val="10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каламб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Шаповалова Л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Луговской сельский кл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2700"/>
        <w:gridCol w:w="1260"/>
        <w:gridCol w:w="1800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лое рождеств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к Дню влюблен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ви все возрасты покорны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ну-ка, парни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ек, посвященный 8 мар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тые женщины Ро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ение опасно для всех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яться разрешае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ое гулянь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идет. Весне дорог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день мы приближали, как могл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 мое – страна заветна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 без ску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ем, соображаем, быстро отвечае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, посвященная Дню физкультур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ые, смелые, ловкие, умел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котики и подросто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, посвященная Дню пожилого чело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, мое богатств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хуто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хуторок, задумчивый и нежны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о Дню матер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ный светоч материнст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ые сказ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ко Дню конститу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а и обязанности гражданина Ро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 – маскара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часы 12 бью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16:00Z</dcterms:created>
  <dc:creator>user</dc:creator>
  <dc:description/>
  <cp:keywords/>
  <dc:language>en-US</dc:language>
  <cp:lastModifiedBy>kovilkin</cp:lastModifiedBy>
  <cp:lastPrinted>2012-04-13T14:42:00Z</cp:lastPrinted>
  <dcterms:modified xsi:type="dcterms:W3CDTF">2012-03-15T07:59:00Z</dcterms:modified>
  <cp:revision>19</cp:revision>
  <dc:subject/>
  <dc:title/>
</cp:coreProperties>
</file>