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вылкинского сельского поселения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от 15.03.2011 № </w:t>
      </w:r>
      <w:r>
        <w:rPr>
          <w:rFonts w:cs="Times New Roman" w:ascii="Times New Roman" w:hAnsi="Times New Roman"/>
          <w:b/>
          <w:lang w:val="en-US"/>
        </w:rPr>
        <w:t>25</w:t>
      </w:r>
    </w:p>
    <w:p>
      <w:pPr>
        <w:pStyle w:val="Postan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заданию  на 20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муниципальному учреждению культуры  «Библиотека Ковылкинского сельского поселения»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УК «Библиотека Ковылкинского сельского поселения» оказывает муниципальную услугу по орган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ого обслуживания населения, комплектование и обеспечение сохранности библиотечного фонда.</w:t>
      </w:r>
    </w:p>
    <w:p>
      <w:pPr>
        <w:pStyle w:val="ConsPlusNonformat"/>
        <w:widowControl/>
        <w:spacing w:before="0" w:after="12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ботниками  МУК «Библиотека Ковылкинского сельского поселения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МУК «Библиотека Ковылкинского сельского поселения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. Учреждение укомплектовано кадрами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МУК «Библиотека Ковылкинского сельского поселения»  имеется Книга обращений. Замечаний и жалоб  в Книге обращений не имеется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казатели по выполнению муниципального задания приведены в приложениях 1- 5.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2:00Z</dcterms:created>
  <dc:creator>21</dc:creator>
  <dc:description/>
  <cp:keywords/>
  <dc:language>en-US</dc:language>
  <cp:lastModifiedBy>kovilkin</cp:lastModifiedBy>
  <dcterms:modified xsi:type="dcterms:W3CDTF">2012-03-15T07:22:00Z</dcterms:modified>
  <cp:revision>4</cp:revision>
  <dc:subject/>
  <dc:title>                       Приложение 1 </dc:title>
</cp:coreProperties>
</file>