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1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постановлению Администра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вылкинского сельского поселения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</w:rPr>
        <w:t xml:space="preserve">от 15.03.2012 № </w:t>
      </w:r>
      <w:r>
        <w:rPr>
          <w:rFonts w:cs="Times New Roman" w:ascii="Times New Roman" w:hAnsi="Times New Roman"/>
          <w:b/>
          <w:lang w:val="en-US"/>
        </w:rPr>
        <w:t>25</w:t>
      </w:r>
    </w:p>
    <w:p>
      <w:pPr>
        <w:pStyle w:val="Postan"/>
        <w:spacing w:lineRule="atLeast" w:line="24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тчет 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му заданию  на 2011 год  муниципальному учреждению культуры  «Ковылкинский СДК»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МУК «Ковылкинский СДК» оказывает муниципальную услугу по организации досуга населения и поддержке народного творчества.</w:t>
      </w:r>
    </w:p>
    <w:p>
      <w:pPr>
        <w:pStyle w:val="ConsPlusNonformat"/>
        <w:widowControl/>
        <w:spacing w:before="0" w:after="12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и  МУК «Ковылкинский СДК»  соблюдаются   основные факторы, влияющие на качество предоставляемых муниципальных  услуг.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К «Ковылкинский СДК» имеются  в наличии  все документы в соответствии, с которыми функционирует учреждение.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ловия размещения учреждения соответствуют стандарту качества, в учреждении имеется необходимое специальное техническое оснащение: компьютер, звукотехническое оборудование. Учреждение укомплектовано кадрами. </w:t>
      </w:r>
    </w:p>
    <w:p>
      <w:pPr>
        <w:pStyle w:val="ConsPlusNonformat"/>
        <w:widowControl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личество мероприятий согласно муниципальному заданию (100 мероприятий) проведены в полном объеме. Более 30% мероприятий носили  социальную направленность.  В МУК «Ковылкинский СДК» действует 9 клубных формирований. Занятия в творческих коллективов проходят систематически, не менее 3 учебных часов в неделю. Среднее количество концертных выступлений  не  менее 8-ми, с периодическим обновлением репертуара, участниками кружка декоративно-прикладного творчества было организовано 3 выставки творческих работ при норме не менее 2 выставок в год. Наполняемость клубных формирований соответствует норме. 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ым заданием творческие коллективы 2 раза в год показали отчетные концерты. 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и 2011 года ежеквартально директором  МУК «Ковылкинский СДК» проводился внутренний контроль, в ходе которого были проверены журналы  клубных формирований  (результаты проверки зафиксированы в журналах работы). Посещались  занятия кружков  с целью проверки наполняемости кружков и соответствия проводимого занятия плану работы. Проводится обязательный анализ каждого проведенного мероприятия, где разбираются ошибки и замечания.  В конце года был проведен анализ деятельности учреждения по результатам года. 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К «Ковылкинский СДК»  имеется Книга обращений, где отражается  мнение  посетителей мероприятий о качестве предоставляемых  услуг, в течение 2010 года зафиксировано 32 обращения  граждан. Замечаний и жалоб  в Книге обращений не имеется.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о выполнению муниципального задания приведены в приложениях 1- 6.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Lucida Sans Unicode" w:cs="Times New Roman"/>
      <w:sz w:val="24"/>
      <w:szCs w:val="24"/>
    </w:rPr>
  </w:style>
  <w:style w:type="character" w:styleId="WW8Num1z1">
    <w:name w:val="WW8Num1z1"/>
    <w:qFormat/>
    <w:rPr>
      <w:rFonts w:ascii="Symbol" w:hAnsi="Symbol" w:cs="Symbol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Lucida Sans Unicod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06:00Z</dcterms:created>
  <dc:creator>21</dc:creator>
  <dc:description/>
  <cp:keywords/>
  <dc:language>en-US</dc:language>
  <cp:lastModifiedBy>kovilkin</cp:lastModifiedBy>
  <dcterms:modified xsi:type="dcterms:W3CDTF">2012-03-15T07:46:00Z</dcterms:modified>
  <cp:revision>8</cp:revision>
  <dc:subject/>
  <dc:title>                       Приложение 1 </dc:title>
</cp:coreProperties>
</file>