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е нормативной и фактической стоим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единицы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54"/>
        <w:gridCol w:w="2736"/>
        <w:gridCol w:w="2295"/>
        <w:gridCol w:w="2430"/>
      </w:tblGrid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 учреждения, отчетный период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нормативная</w:t>
              <w:br/>
              <w:t xml:space="preserve">стоимость услуг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ая   </w:t>
              <w:br/>
              <w:t>стоимость услуг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   </w:t>
              <w:br/>
              <w:t>((4)/(3)) 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иблиотечной услуг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.9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МУК «Библиотек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вылкинского сельского поселения»                                                     Т.А. Шаповалова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6:26:00Z</dcterms:created>
  <dc:creator>q</dc:creator>
  <dc:description/>
  <cp:keywords/>
  <dc:language>en-US</dc:language>
  <cp:lastModifiedBy>kovilkin</cp:lastModifiedBy>
  <cp:lastPrinted>2011-03-14T10:03:00Z</cp:lastPrinted>
  <dcterms:modified xsi:type="dcterms:W3CDTF">2012-03-15T07:32:00Z</dcterms:modified>
  <cp:revision>6</cp:revision>
  <dc:subject/>
  <dc:title>                                                                                                                                                                            Приложение 5 к приказу № 4 от 16 января 2010 года</dc:title>
</cp:coreProperties>
</file>