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/>
        <w:tc>
          <w:tcPr>
            <w:tcW w:w="101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ОВСКАЯ ОБЛАСТЬ</w:t>
            </w:r>
          </w:p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ЦИНСКИЙ РАЙОН</w:t>
            </w:r>
          </w:p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pacing w:lineRule="atLeast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ОВЫЛКИНСКОГО  СЕЛЬСКОГО  ПОСЕЛЕНИЯ</w:t>
            </w:r>
          </w:p>
        </w:tc>
      </w:tr>
    </w:tbl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декабря   201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г.                                  № 131                                    х. Ковылки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218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567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казателей качества оказываемых </w:t>
            </w: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</w:rPr>
              <w:t>муниципальных услуг в сфере деятельности муниципальных бюджетных учреждений культуры Ковылкинского сельского поселения на 2013 год и на плановый период 2014-2015 го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Style15"/>
        <w:rPr/>
      </w:pPr>
      <w:r>
        <w:rPr>
          <w:sz w:val="28"/>
          <w:szCs w:val="28"/>
        </w:rPr>
        <w:t xml:space="preserve">В целях оказания качественных муниципальных услуг  муниципальными учреждениями Ковылкинского сельского поселения»,  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казатели, характеризующие качество оказываемых муниципальных услуг муниципальным бюджетным учреждением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культуры «Центр культурного обслуживания» муниципального образования «Ковылкинское сельское поселение» на 2013 год и на плановый период 2014-2015 годов по муниципальной услуге «услуга по организации досуга населения и поддержке народного творчества»</w:t>
      </w:r>
      <w:r>
        <w:rPr>
          <w:rFonts w:cs="Times New Roman" w:ascii="Times New Roman" w:hAnsi="Times New Roman"/>
          <w:sz w:val="28"/>
          <w:szCs w:val="28"/>
        </w:rPr>
        <w:t>, согласно приложению  1 к настоящему постановл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овые показатели по предоставлению муниципальных услуг муниципальным бюджетным учреждением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культуры «Центр культурного обслуживания» муниципального образования «Ковылкинское сельское поселение» на 2013 год по муниципальной услуге «услуга по организации досуга населения и поддержке народного творчества»</w:t>
      </w:r>
      <w:r>
        <w:rPr>
          <w:rFonts w:cs="Times New Roman" w:ascii="Times New Roman" w:hAnsi="Times New Roman"/>
          <w:sz w:val="28"/>
          <w:szCs w:val="28"/>
        </w:rPr>
        <w:t>, согласно приложению  2 к настоящему постановлению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казатели, характеризующие качество оказываемых муниципальных услуг муниципальным бюджетным учреждением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культуры «Центр культурного обслуживания» муниципального образования «Ковылкинское сельское поселение» на 2013 год и на плановый период 2014-2015 годов по муниципальной услуге «услуга по организации библиотечного обслуживания населения, комплектованию и обеспечению сохранности библиотечного фонда»</w:t>
      </w:r>
      <w:r>
        <w:rPr>
          <w:rFonts w:cs="Times New Roman" w:ascii="Times New Roman" w:hAnsi="Times New Roman"/>
          <w:sz w:val="28"/>
          <w:szCs w:val="28"/>
        </w:rPr>
        <w:t>, согласно приложению  3 к настоящему постановлению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лановые показатели по предоставлению муниципальных услуг муниципальным бюджетным учреждением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культуры «Центр культурного обслуживания» муниципального образования «Ковылкинское сельское поселение» на 2013 год по муниципальной услуге «услуга по организации библиотечного обслуживания населения, комплектованию и обеспечению сохранности библиотечного фонда»</w:t>
      </w:r>
      <w:r>
        <w:rPr>
          <w:rFonts w:cs="Times New Roman" w:ascii="Times New Roman" w:hAnsi="Times New Roman"/>
          <w:sz w:val="28"/>
          <w:szCs w:val="28"/>
        </w:rPr>
        <w:t>, согласно приложению  4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Ковылкинского 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</w:rPr>
        <w:t xml:space="preserve">сельского поселения                                          Т.В. Лачугина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Lucida Sans Unicode" w:cs="Times New Roman"/>
      <w:sz w:val="24"/>
      <w:szCs w:val="24"/>
    </w:rPr>
  </w:style>
  <w:style w:type="character" w:styleId="WW8Num1z1">
    <w:name w:val="WW8Num1z1"/>
    <w:qFormat/>
    <w:rPr>
      <w:rFonts w:ascii="Symbol" w:hAnsi="Symbol" w:cs="Symbol"/>
      <w:color w:val="000000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Lucida Sans Unicode"/>
      <w:sz w:val="24"/>
      <w:szCs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9:34:00Z</dcterms:created>
  <dc:creator>21</dc:creator>
  <dc:description/>
  <cp:keywords/>
  <dc:language>en-US</dc:language>
  <cp:lastModifiedBy>ADMkov</cp:lastModifiedBy>
  <cp:lastPrinted>2013-07-30T11:17:00Z</cp:lastPrinted>
  <dcterms:modified xsi:type="dcterms:W3CDTF">2013-07-30T07:17:00Z</dcterms:modified>
  <cp:revision>5</cp:revision>
  <dc:subject/>
  <dc:title>РОССИЙСКАЯ ФЕДЕРАЦИЯ</dc:title>
</cp:coreProperties>
</file>