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02" w:firstLine="567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Cons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 постановлению Администрации </w:t>
      </w:r>
    </w:p>
    <w:p>
      <w:pPr>
        <w:pStyle w:val="Cons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вылкинского сельского поселения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т 27.12.201</w:t>
      </w:r>
      <w:r>
        <w:rPr>
          <w:b/>
          <w:lang w:val="en-US"/>
        </w:rPr>
        <w:t>2</w:t>
      </w:r>
      <w:r>
        <w:rPr>
          <w:b/>
        </w:rPr>
        <w:t>г. № 110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ая целевая Программа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«Благоустройство  и охрана окружающей среды на территории Ковылкинского сельского поселения на 2010 - 2015 годы»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ПАСПОРТ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>ПРОГРАММЫ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«Благоустройство  и охрана окружающей среды на территории Ковылкинского сельского поселения  на 2010-2015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разработки проекта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 Ковылкинского сельского поселения от 16.12.2009 №75 «О   порядке   разработки   долгосрочных целевых программ поселения,     их формирования  и  реализации и порядке разработки    ведомственных    целевых программ поселения, их формирования и реализац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охраны окружающей среды на территории Ковылкинского сельского поселения, в том числе: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экологической культуры населения Ковылкинского сельского поселения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надлежащего состояния  объектов благоустройства поселения и создание условий для комфортного отдыха жителей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логической безопасности на территории Ковылкинского сельского поселения, в том числе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ения зеленых насаждений Ковылкинского сельского поселения, их охрана и защита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ация информирования населения о состоянии окружающей среды, формирование экологической культуры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держание  и сохранение надлежащего состояние  объектов благоустройства; 4.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0 -2015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Паспорт долгосрочной целевой программы «Благоустройство  и охрана окружающей среды на территории Ковылкинского сельского поселения  на 2010-2015 годы»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Содержание проблемы и необходимость ее решения программно-целевым методо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Анализ существующего положения в комплексном благоустройстве поселен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Цели и задачи программ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aps/>
                <w:sz w:val="28"/>
                <w:szCs w:val="28"/>
              </w:rPr>
              <w:t>Раздел 4</w:t>
            </w:r>
            <w:r>
              <w:rPr>
                <w:sz w:val="28"/>
                <w:szCs w:val="28"/>
              </w:rPr>
              <w:t>. Оценка эффективности программ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истема программных мероприятий по реализации долгосрочной целевой программы «Благоустройство  и охрана окружающей среды на территории Ковылкинского сельского поселения  на 2010-2015 годы» приведена в приложении 1 к паспорту поселе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не содержит подпрограмм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44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ирование программных мероприятий  осуществляется за счёт средств бюджета поселен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: 1153,4 тыс. рублей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 годам: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– 136,7 тыс. рублей;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– 237,0 тыс. рублей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2012 год – </w:t>
            </w:r>
            <w:r>
              <w:rPr>
                <w:color w:val="000080"/>
                <w:sz w:val="28"/>
                <w:szCs w:val="28"/>
              </w:rPr>
              <w:t>602,4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3 год – 60,2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3,4 тыс. рублей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5 год – 13,7 тыс. рублей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В ходе реализации долгосрочной целевой программы  мероприятия и объемы их финансирования подлежат ежегодной корректировке с учетом возможностей средств бюджета поселения.</w:t>
            </w:r>
          </w:p>
        </w:tc>
      </w:tr>
      <w:tr>
        <w:trPr>
          <w:trHeight w:val="15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приведет к достижению следующих результатов: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перспективы улучшения благоустройства муниципального образования «Ковылкинское сельское поселение»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работы и отдыха жителей поселения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учшение состояния территорий муниципального образования «Ковылкинское сельское поселение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витие жителям муниципального образования любви и уважения к своему хутору, к соблюдению чистоты и порядка на территории муниципального образования «Ковылкинское сельское поселение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уровня экологического просвещения 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Ковылкинского сельского поселения в соответствии с ее полномочиями, установленными федеральным и областным законодательством, мониторинг Программы осуществляет сектор экономики и финансов Администрации Ковылкинского сельского поселения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одержание проблемы и необходимость ее решения программно-целевым мето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еформирования экономики вопросы охраны окружающей среды приобретают особое значение. Экологическая ситуация в Ростовской области, и в частности в Ковылкинском сельском поселении, остается напряженной, а уровень загрязнения окружающей среды -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этим возрастает актуальность разработки и реализации мер по улучшению экологической ситуации, по рациональному использованию природных ресурсов, сохранению и развитию объектов благоустройства, проведения воспитательной и образовательной работы с насе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госрочная целевая Программа «Благоустройство  и охрана окружающей среды на территории Ковылкинского сельского поселения  на 2010-2015 годы»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Ковылкинское сельское поселение»; «Правилами внешнего благоустройства МО «Ковылкинское сельское поселение»; «Правилами содержания и обеспечения санитарного состояния территории муниципального образования «Ковылкин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До 2010 года все мероприятия по благоустройству территории поселения являлись неотъемлемой частью плана социально-экономического развития поселения. Разработка  долгосрочной целевой программы «Благоустройство  и охрана окружающей среды на территории Ковылкинского сельского поселения  на 2010-2015 годы» является логическим продолжением данного пл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держит комплекс мероприятий по благоустройству территории, оздоровлению экологической обстановки. Определение мероприятий Программы основано на наиболее острых пробле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енно необходимым условием существования человека является сохранение и приумножение зеленых насажд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Ковылкинского сельского поселения общая площадь зеленых насаждений составляет 48 га, в том числе площадь зеленных насаждений, на которой ведутся уходные работы – 5,8 г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кологической культуры жителей Ковылкинского сельского поселения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Муниципальное образование «Ковылкинское сельское поселение» включает в себя 4 населенных пункта (х. Ковылкин, х. Бабовня, х. Луговой и х. Коминтерн). Населенные пункты удалены друг от друга и от центр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еленных пунктах за последние годы появились детские игровые площадки, устанавливаются элементы благоустройства, обустраиваются места для отдыха, улучшается содержание мест захоронения, проводятся работы по ремонту памятников и озеленению территор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объектов благоустройства поселения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-целевой подход к решению проблем благоустройства необходим, так как без стройной комплексной системы благоустройства муниципального образования «Ковылкинское сельское поселение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,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. Анализ существующего положения в комплексном благоустройстве поселения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3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Координация деятельности предприятий, организаций и учреждений, занимающихся благоустройством  населенных пунктов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объектов благоустройства.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 . Анализ качественного состояния элементов благоустройства муниципального образования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1.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 xml:space="preserve">Озеленение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Искусственные посадки зеленых насаждений в виде отдельных  аллей существуют во всех населенных пунктах. 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недостаточности определяемых ежегодно средств, недостаточном участии в этой работе жителей муниципального образования, учащихся, трудящихся предприятий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2. Содержание мест захоронения и памятников, оборудование детских площадок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расположено 6 кладбищ, 5 памятников и обелисков. Содержанием мест захоронения и ремонтом памятников занимается администрация Ковылкинского сельского поселения совместно с МУП ЖКХ «Родник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редыдущие годы средства были направлены на оборудование детских площадок, приобретение парковой мебели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достаточным финансированием из бюджета, все ограждения кладбищ нуждаются в капитальном ремонте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мся положении необходимо продолжать комплексное благоустройство территории.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3. Привлечение жителей к участию в решении пробле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лагоустройства населенных пунктов поселения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этой проблемы, возможно, является организация и  ежегодное проведение смотра-конкурса «Лучший дом, двор, улица». Жители двора, дома, улицы, принимавшие участие в благоустройстве, будут принимать участие в обеспечении  сохранности объектов благоустройства.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>В течение 2010 - 2015 годов необходимо организовать и провести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зличные конкурсы, направленные на озеленение дворов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Цели и задачи программы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Цель программы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истемы комплексного благоустройства муниципального образования «Ковылкинское сельское поселение», создание комфортных условий проживания и отдыха населения, формирование экологической культуры населения Ковылкинского сельского поселения.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2. Задачи программы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взаимодействия между предприятиями, организациями и учреждениями при решении вопросов благоустройства посел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едение в качественное состояние элементов благоустройства населенных пунктов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влечение жителей к участию в решении проблем благоустройства населенных пунктов.</w:t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еспечение экологической безопасности на территории Ковылкинского сельского поселения, в том чис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ConsPlusNormal"/>
        <w:widowControl/>
        <w:spacing w:lineRule="atLeas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системы экологического образования и информирования населения о состоянии окружающей среды, формирование экологической культуры.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caps/>
          <w:sz w:val="28"/>
          <w:szCs w:val="28"/>
        </w:rPr>
        <w:t>Раздел 4</w:t>
      </w:r>
      <w:r>
        <w:rPr>
          <w:b/>
          <w:bCs/>
          <w:sz w:val="28"/>
          <w:szCs w:val="28"/>
        </w:rPr>
        <w:t>. Оценка эффективности программы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Ковылкинское сельское поселение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муниципального образования;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уровня экологического просвещения и образования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899" w:footer="25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Паспорту долгосрочной целевой программы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Благоустройство и охрана окружающей среды на территории </w:t>
      </w:r>
    </w:p>
    <w:p>
      <w:pPr>
        <w:pStyle w:val="Style16"/>
        <w:jc w:val="right"/>
        <w:rPr/>
      </w:pPr>
      <w:r>
        <w:rPr>
          <w:b/>
          <w:sz w:val="24"/>
          <w:szCs w:val="24"/>
        </w:rPr>
        <w:t>Ковылкинского сельского поселения  на 2010-2015 годы»</w:t>
      </w:r>
    </w:p>
    <w:p>
      <w:pPr>
        <w:pStyle w:val="ConsPlusNormal"/>
        <w:widowControl/>
        <w:tabs>
          <w:tab w:val="clear" w:pos="708"/>
          <w:tab w:val="left" w:pos="9639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ограммных мероприятий по реализации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ПРОГРАММЫ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52"/>
        <w:gridCol w:w="1068"/>
        <w:gridCol w:w="720"/>
        <w:gridCol w:w="1260"/>
        <w:gridCol w:w="720"/>
        <w:gridCol w:w="720"/>
        <w:gridCol w:w="720"/>
        <w:gridCol w:w="720"/>
        <w:gridCol w:w="540"/>
        <w:gridCol w:w="720"/>
        <w:gridCol w:w="540"/>
        <w:gridCol w:w="720"/>
        <w:gridCol w:w="540"/>
        <w:gridCol w:w="720"/>
        <w:gridCol w:w="540"/>
        <w:gridCol w:w="180"/>
        <w:gridCol w:w="75"/>
        <w:gridCol w:w="465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 </w:t>
              <w:br/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  <w:br/>
              <w:t>исполни-тель мероприя-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   </w:t>
              <w:br/>
              <w:t>выполнения</w:t>
            </w:r>
          </w:p>
        </w:tc>
        <w:tc>
          <w:tcPr>
            <w:tcW w:w="918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</w:p>
        </w:tc>
      </w:tr>
      <w:tr>
        <w:trPr>
          <w:trHeight w:val="21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Местный бюдж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ходов граждан с доведение информа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орядке обращения с отходами при их сборе и вывоз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 охране окружающей сред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исполнении правил благоустройства территории поселения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спец-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сна, осень 2010-2015г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по обращению с отход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аботы по заключению Договоров на предоставление услуг по сбору и вывозу твердых бытовых отходов и мусора с доведением процента охвата населения и юридических лиц услугой до 8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формационная работа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административной практики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ней экологической безопасности «Экология. Безопасность. Жиз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детских дошкольных и школьных заведениях, библиотеке, Домах Культуры провести занятия на тему «Сохраним планету» (конкурсы сочинений, поделок, рисунков, читательские конференции, круглые столы по проблемам экологии и т. д.)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спец-ты, рук. детских дошкол. и школьных учрежд., руководители МУ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йдов по выявлению свалочных очагов на территории поселения: в лесополосах, придорожных полос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емов, применение административной практики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спец-ты, участков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 объезда поселения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сфере использования, охраны, защиты зеленых насажд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инвентаризации зеленых наса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высадки декоративных деревьев и кустарников, устройство цветников, выкашивание газонов, уходные работы, сметы, надз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индивидуальных предпринимателей, юридических и физических лиц к созданию зеленых наса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рофилактических и истребительных противоклещев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готовление и установка ограждения парковой зоны, флагштоков и баннер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спец-ты, школьники, жите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служб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>32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>322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и борьбе с карантинными объектами (амброзия, повилика полевая, горчак  розовый, паслен колючий),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азъяснительной работы с населением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обследования с целью выявления новых очагов и уточнения динамики развития стары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обкосов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о ходе проведения мероприятий по борьбе с карантинными объектами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спец-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 организации и содержанию мест захоронени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тивоклещевая обработка территорий кладбищ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9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чих мероприятий по благоустройству посе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ю и ремонту памя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обретение ранцевых огнетуш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готовление и монтаж стел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клещевая обработка территорий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18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8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му воспитанию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ю насел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  экологических субботников с привлечением жителей поселения по уборк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легающих к организациям и предприятиям территорий в населенных пунк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дби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мятников погибшим в годы Великой Отечественной войны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й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административной практик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спец-сты, участковы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информационных стендах мероприятий по улучшению экологической обстановки, информации по вопросам охраны окружающей сред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спец-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39" w:right="53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06:00Z</dcterms:created>
  <dc:creator>kovilkin</dc:creator>
  <dc:description/>
  <cp:keywords/>
  <dc:language>en-US</dc:language>
  <cp:lastModifiedBy>ADMkov</cp:lastModifiedBy>
  <cp:lastPrinted>2012-03-13T09:52:00Z</cp:lastPrinted>
  <dcterms:modified xsi:type="dcterms:W3CDTF">2012-12-27T13:06:00Z</dcterms:modified>
  <cp:revision>2</cp:revision>
  <dc:subject/>
  <dc:title/>
</cp:coreProperties>
</file>