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ab/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1 к постановлению Администрации Ковылкинского сельского поселения от  27.12.2012 г. № 11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целевая Программа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«Безопасность дорожного движения на территории  Ковылкинского сельского поселения на 2010 - 2015 годы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АСПОРТ</w:t>
      </w:r>
      <w:r>
        <w:rPr>
          <w:b/>
          <w:sz w:val="28"/>
          <w:szCs w:val="28"/>
          <w:lang w:val="en-US"/>
        </w:rPr>
        <w:t xml:space="preserve">    </w:t>
      </w:r>
      <w:r>
        <w:rPr/>
        <w:t>ПРОГРАММЫ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9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Безопасность дорожного движения на территории  Ковылкинского сельского поселения на 2010 - 2015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разработки проекта программ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Ковылкинского сельского поселения от 16.12.2009 №75 «О   порядке   разработки   долгосрочных целевых программ поселения,     их формирования  и  реализации и порядке разработки    ведомственных    целевых программ поселения, их формирования и реализаци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о-экономического развития поселения за счет сохранения надлежащего состояние улично-дорожной се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 внутрипоселковых автомобильных дорог на уровне, соответствующем категории дороги, путем содержания дорог и сооружений на них; 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протяженности соответствующих нормативным требованиям автомобильных дорог и тротуаров за счет капитального ремонта  автомобильных дорог и тротуаров с увеличением пропускной способности автомобильных дорог, улучшение условий движения автотранспор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0 -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«Безопасность дорожного движения на территории  Ковылкинского сельского поселения на 2010 - 2015 годы».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 1. Содержание проблемы и обоснование необходимости ее решения программными методами.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 2. Основные цели и задачи, сроки и этапы реализации, целевые индикаторы и показатели Программы.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 3. Система программных мероприятий, ресурсное обеспечение, перечень мероприятий с разбивкой по годам, источникам финансирования Программы.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 4. Механизм реализации, организация управления и контроль за ходом реализации Программы.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 5. Оценка эффективности социально-экономических и экологических последствий от реализации Программы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Приложение № 1. Система программных мероприятий по реализации долгосрочной целевой программы «Безопасность дорожного движения на территории  Ковылкинского сельского поселения на 2010 - 2015 годы»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не содержит подпрограмм.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рограммы: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одержанию внутрипоселковых  автомобильных дорог  и искусственных сооружений на них;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емонту автомобильных дорог  и искусственных сооружений на них;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апитальному ремонту автомобильных дорог и тротуаров;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из областного бюджета на капитальный ремонт автомобильных дорог и тротуаров 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и уличного освещения посел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7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: 5235,1 тыс. рублей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 годам: </w:t>
            </w:r>
          </w:p>
          <w:p>
            <w:pPr>
              <w:pStyle w:val="Normal"/>
              <w:spacing w:lineRule="atLeast" w:line="24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2010 год – 1045,0 тыс. рублей; </w:t>
            </w:r>
          </w:p>
          <w:p>
            <w:pPr>
              <w:pStyle w:val="Normal"/>
              <w:spacing w:lineRule="atLeast" w:line="24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2011 год – 1019,5 тыс. рублей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2 год – 1687,0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2013 год – 479,6 тыс.рублей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2014 год – 495,5 тыс.рублей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2015 год – 508,5 тыс.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приведет к достижению следующих результатов: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участка тротуара муниципального значения, на котором выполнен капитальный ремонт с целью доведения до нормативных требований, – 0,370 км;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участков автомобильных дорог муниципального значения, на которых выполнен капитальный ремонт с целью доведения их до нормативных требований, –1,375 км;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сетей уличного освещения поселения благоприятно скажется на безопасности дорожного дви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  <w:p>
            <w:pPr>
              <w:pStyle w:val="Style16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 Администрация Ковылкинского сельского поселения в соответствии с ее полномочиями, установленными федеральным и областным законодательством, мониторинг Программы осуществляет отдел экономики и финансов Администрации Ковылкинского сель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 и обоснование необходим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eastAsia="MS Mincho;ＭＳ 明朝" w:cs="Times New Roman" w:ascii="Times New Roman" w:hAnsi="Times New Roman"/>
          <w:bCs/>
          <w:lang w:eastAsia="ja-JP"/>
        </w:rPr>
        <w:t>Влияние развития сети автомобильных дорог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eastAsia="MS Mincho;ＭＳ 明朝" w:cs="Times New Roman"/>
          <w:bCs/>
          <w:lang w:eastAsia="ja-JP"/>
        </w:rPr>
      </w:pPr>
      <w:r>
        <w:rPr>
          <w:rFonts w:eastAsia="MS Mincho;ＭＳ 明朝" w:cs="Times New Roman" w:ascii="Times New Roman" w:hAnsi="Times New Roman"/>
          <w:bCs/>
          <w:lang w:eastAsia="ja-JP"/>
        </w:rPr>
        <w:t>на экономику Ковылкинского поселения</w:t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bCs/>
          <w:lang w:eastAsia="ja-JP"/>
        </w:rPr>
      </w:pPr>
      <w:r>
        <w:rPr>
          <w:rFonts w:eastAsia="MS Mincho;ＭＳ 明朝" w:cs="Times New Roman"/>
          <w:bCs/>
          <w:lang w:eastAsia="ja-JP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поселения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, водителям и пассажирам транспортных средств и пешехо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комфортность пере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одерж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екущих издержек, в первую очередь для пользователей автомобильны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времени как для перевозки пассажиров, так и для прохождения грузов, находящихся в пу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а дорожно-транспортных происшествий и нанесенного материального ущер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форта и удобства поез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значимость роли автомобильных дорог может быть оценена по следующим показател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кономия свободного времен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занятости и снижение миграции населения в Ковылкинском поселении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щению времени на перевозки грузов и пассажиров (за счет увеличения скорости движ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ю стоимости перевозок (за счет сокращения расхода горюче-смазочных материалов (далее –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ю спроса на услуги дорожного серви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ю транспортной до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ю последствий стихийных б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щению числа дорожно-транспортных происше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учшению экологической ситуации (за счет роста скорости движения, уменьшения расхода Г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«дорожные условия» оказывают влияние на все важные показатели экономического развития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е дороги Ковылкинского сельского поселения имеют стратегическое значение для Тацинского района. Они связывают территорию с соседними поселениями и населенными пунктами Морозовс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Проблемы развития сети автомобильных дорог общего 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 протяженность улично-дорожной сети, находящейся в муниципальной собственности Ковылкинского сельского поселения составляет –36 километров 600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автомобильной дороги –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автомобильной дороги –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финансирование дорожной сет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улучшения показателей по Ковылкинскому сельскому поселению необходимо увеличение средств, выделяемых на приведение в нормативное состояние автомобильных дорог. Вместе с тем, с учетом сложной финансово-экономической обстановкой на 2012 год на капитальный ремонт автодорог, проведение технадзора за работами, ремонт и содержание внутрипоселковых   автомобильных дорог, на содержание уличного освещения  предусмотрено 1687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сети автомобильных дорог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рогнозируемых объемов автомобильных перевозок требуются реконструкция перегруженных участков автомобильных дорог и искусственных сооружений на них, приведение их в соответствие с нормативными требованиями по транспортно-эксплуатационному состоя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цели и задачи, сроки и этапы реализации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ит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автомобильных дорог муниципального значе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муниципального  значения за счет капитального ремонта и текущего ремонта автомобильных дорог и троту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из областного бюджета  бюджету Ковылкинского сельского поселения за счет средств Фонда софинансирования расходов на строительство, реконструкцию и капитальный ремонт автомобильных дорог местного значения и троту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реализации Программы: 2010 – 2015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мероприятия Программы, связанные с содержанием, ремонтом и капитальным ремонтом автомобильных дорог, носят постоянный, непрерывный характер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истема программных мероприятий, ресурсное обеспечение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с разбивкой по годам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чникам финансирова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Мероприятия по капитальному ремонту автомобильных дорог и тротуаров муниципаль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сохранить протяженность участков автомобильных дорог и тротуаров муниципаль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Мероприятия по содержанию автомобильных дорог муниципального значения и искусственных сооружений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ероприятия по ремонту автомобильных дорог муниципального значения и искусственных сооружений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зволит сохранить протяженность участков автомобильных дорог муниципаль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роприятия по содержанию сети уличного освеще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сохранить протяженность сети уличного освещения в исправно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стема программных мероприятий, ресурсное обеспечение, перечень мероприятий с разбивкой по годам, источникам финансирования Программы  приведены в приложении 1  к Паспорту долгосрочной целевой программы «Безопасность дорожного движения на территории  Ковылкинского сельского поселения на 2010 – 2015 годы»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4. Механизм реализации, организация управ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реализации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заказчик Программы – Администрация Ковыл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контрактов, заключё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ённых федеральными и областными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распоряжений, положений, смет, утверждённых Главой Администрации Ковылк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финансовых средств направленных на капитальный ремонт, ремонт и содержание автомобильных дорог и тротуаров, содержание сетей уличного осве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собирать информацию об исполнении Программы и общем объеме фактически произведенных расходов всего по мероприятиям Программы и, в том числе, по источникам финансир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-экономически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ранспортный эффект» заключается в получении прямых выгод, получаемых в результате улучшения «дорожных условий», для лиц, пользующихся автомобильными дорогами. «Транспортный эффект»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«Внетранспортный эффект» связан с влиянием совершенствования и развития сети автомобильных дорог муниципального  значения на социально-экономическое развитие и экологическую обстановку. К числу социально-экономических последствий содержания сети автомобильных дорог Ковылкинского сельского поселения 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улучшение социальных условий жизн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ранспортной составляющей в цене товаров и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аварийности на дорог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Ковылкин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иведет к достижению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частков тротуаров, на которых выполнен капитальный ремонт с целью доведения их до нормативных требований, – 0,370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частков автодорог, на которых выполнен капитальный ремонт с целью доведения их до нормативных требований, – 1,375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ит сохранить протяженность сети уличного освещения в исправном состоя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решить следующие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оддержание автомобильных дорог поселения и искусственных сооружений на них на уровне, соответствующем категории доро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охранение протяженности соответствующих нормативным требованиям автомобильных дорог и тротуаров за счет капитального ремонта автомобильных дорог и тротуаров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3. Содержание сетей уличного освещения приведет к </w:t>
      </w:r>
      <w:r>
        <w:rPr>
          <w:sz w:val="28"/>
          <w:szCs w:val="28"/>
        </w:rPr>
        <w:t>сокращению числа дорожно-транспортных происшествий на дорог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1 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Паспорту долгосрочной целевой программы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Безопасность дорожного движения на территории </w:t>
      </w:r>
    </w:p>
    <w:p>
      <w:pPr>
        <w:pStyle w:val="Style16"/>
        <w:tabs>
          <w:tab w:val="clear" w:pos="708"/>
          <w:tab w:val="left" w:pos="4500" w:leader="none"/>
        </w:tabs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вылкинского сельского поселения на 2010 – 2015 годы»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(тыс.руб.)</w:t>
      </w:r>
    </w:p>
    <w:tbl>
      <w:tblPr>
        <w:tblW w:w="16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2340"/>
        <w:gridCol w:w="1260"/>
        <w:gridCol w:w="1260"/>
        <w:gridCol w:w="1080"/>
        <w:gridCol w:w="1080"/>
        <w:gridCol w:w="1080"/>
        <w:gridCol w:w="900"/>
        <w:gridCol w:w="900"/>
        <w:gridCol w:w="900"/>
        <w:gridCol w:w="95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6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финансир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тротуаров по ул. Мира в х. Ковылкин Тацинского района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овылкинского сель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внутрипоселковых автомобильных дор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овылкинского сель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2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78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2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85</w:t>
            </w:r>
            <w:r>
              <w:rPr/>
              <w:t>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утрипоселковой автомобильной дороги по ул.Степная (ПК0+00-ПК4+30) в х. Коминтерн Тацинского района Ростовской обла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овылкинского сель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утрипоселковой автомобильной дороги по ул.Степная (ПК0+00-ПК3+75) в х. Бабовня Тацинского района Рост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питальный ремонт внутрипоселковой автомобильной дороги по ул.Мира (ПК0+00-ПК4+46) в х. Ковылкин Тацинского района Ростовской обла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утрипоселковой автомобильной дороги по ул.Грушевая в х. Бабовня Тацинского района Ростовской обла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овылкинского сель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нутрипоселковых автомобильных дорог (подсыпка, грейдерование, обкос обочин, зимнее содержание дорог,сметы, техназор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овылкинского сель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– 2014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,6</w:t>
            </w:r>
          </w:p>
        </w:tc>
      </w:tr>
      <w:tr>
        <w:trPr>
          <w:trHeight w:val="6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,6</w:t>
            </w:r>
          </w:p>
        </w:tc>
      </w:tr>
      <w:tr>
        <w:trPr>
          <w:trHeight w:val="6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технического паспорта троту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овыл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и уличного осв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овыл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,9</w:t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ремонт и содержание сетей энергоснабжения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овыл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,9</w:t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уличное осв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овыл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,9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обслуживание уличного освещения (приобретение и установка электротовар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овыл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 т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6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,5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,6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,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39" w:right="539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05:00Z</dcterms:created>
  <dc:creator>kovilkin</dc:creator>
  <dc:description/>
  <cp:keywords/>
  <dc:language>en-US</dc:language>
  <cp:lastModifiedBy>ADMkov</cp:lastModifiedBy>
  <cp:lastPrinted>2013-03-06T13:55:00Z</cp:lastPrinted>
  <dcterms:modified xsi:type="dcterms:W3CDTF">2012-12-27T13:05:00Z</dcterms:modified>
  <cp:revision>2</cp:revision>
  <dc:subject/>
  <dc:title/>
</cp:coreProperties>
</file>