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 постановлению №17 от 17.04. 2020</w:t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составления и ведения сводной бюджетной росписи бюджета Поселения и бюджетной росписей главного распорядителя средств бюджета Поселения (главного администраторов источников финансирования дефицита бюджета Поселения) (далее – Порядок)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й Порядок разработан в соответствии со статьями 217, 219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Поселения (далее – сводная роспись) и бюджетной росписей главного распорядителя средств бюджета Поселения, главного администраторов источников финансирования дефицита бюджета Поселения (далее – главный распорядитель, главный администратор источников)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ление и ведение сводной росписи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0"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дная роспись составляется Сектором экономики и финансов администрации Ковылкинского сельского поселения  (далее – Сектор) в соответствии с решением о бюджете поселения (далее – решение о бюджете, бюджет поселения) по форме, согласно </w:t>
      </w:r>
      <w:r>
        <w:rPr>
          <w:rFonts w:eastAsia="Calibri"/>
          <w:color w:val="E36C0A"/>
          <w:sz w:val="28"/>
          <w:szCs w:val="28"/>
          <w:lang w:eastAsia="en-US"/>
        </w:rPr>
        <w:t>приложению 1</w:t>
      </w:r>
      <w:r>
        <w:rPr>
          <w:rFonts w:eastAsia="Calibri"/>
          <w:sz w:val="28"/>
          <w:szCs w:val="28"/>
          <w:lang w:eastAsia="en-US"/>
        </w:rPr>
        <w:t xml:space="preserve"> к настоящему Порядку. Составление сводной росписи осуществляется в рублях с </w:t>
      </w:r>
      <w:r>
        <w:rPr>
          <w:rFonts w:eastAsia="Calibri"/>
          <w:color w:val="FF0000"/>
          <w:sz w:val="28"/>
          <w:szCs w:val="28"/>
          <w:lang w:eastAsia="en-US"/>
        </w:rPr>
        <w:t>округлением до сотен, ведение- в рублях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79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ая роспись включа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284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по расходам бюджета поселения по главным распорядителям, разделам, подразделам, целевым статьям (муниципальным программам и непрограммным направлениям деятельности) группам и подгруппам видов расход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284" w:hanging="432"/>
        <w:jc w:val="both"/>
        <w:rPr/>
      </w:pPr>
      <w:r>
        <w:rPr>
          <w:rFonts w:eastAsia="Calibri"/>
          <w:sz w:val="28"/>
          <w:szCs w:val="28"/>
          <w:lang w:eastAsia="en-US"/>
        </w:rPr>
        <w:t>Лимиты бюджетных обязательств по расходам бюджета поселения по главным распорядителям, разделам, подразделам, целевым статьям (муниципальным программам и непрограммным направлениям деятельности) группам,  подгруппам и элементам видов расходов( за исключением  лимитов бюджетных обязательств по публичным нормативным обязательствам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284" w:hanging="4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по источникам финансирования дефицита  бюджета поселения в разрезе кодов классификации источников финансирования дефицитов бюджетов, кроме операций по управлению остатками на едином счете бюджет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567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ставление и ведение сводной росписи осуществляется Сектором с использованием «Единой автоматизированной системы управления общественными финансами в Ростовской области» (далее-ЕАС УОФ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851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сводной росписи осуществляется сектором на основании сводных бюджетных заявок по расходам и бюджетных заявок по источникам финансирования дефицита бюджета (далее-бюджетные заявки по источникам), представленных в сектор главным распорядителем и главным администратором источников в процессе составления проекта решения о бюджете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851" w:hanging="709"/>
        <w:jc w:val="both"/>
        <w:rPr/>
      </w:pPr>
      <w:r>
        <w:rPr>
          <w:rFonts w:eastAsia="Calibri"/>
          <w:sz w:val="28"/>
          <w:szCs w:val="28"/>
          <w:lang w:eastAsia="en-US"/>
        </w:rPr>
        <w:t>В день официального опубликования решения о бюджете сектор направляет сводные бюджетные заявки по расходам  и бюджетные заявки по источникам на согласование и на утверждение Главе администрации Ковылкин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 w:before="0" w:after="200"/>
        <w:ind w:left="851" w:hanging="709"/>
        <w:jc w:val="both"/>
        <w:rPr/>
      </w:pPr>
      <w:r>
        <w:rPr>
          <w:rFonts w:eastAsia="Calibri"/>
          <w:sz w:val="28"/>
          <w:szCs w:val="28"/>
          <w:lang w:eastAsia="en-US"/>
        </w:rPr>
        <w:t>Одновременно сводная роспись формируется в абсолютных суммах в тысячах рублей с одним десятичным знаком на бумажном носителе  и утверждается главой администрации в течение 2 рабочих дней со дня опубликования решения о бюджете, до начала очередно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 w:before="0" w:after="200"/>
        <w:ind w:left="0"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ие утвержденных и доведенных ранее показателей сводной росписи и лимитов бюджетных обязательств планового периода прекращается с 1 января очередно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 w:before="0" w:after="20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ные показатели сводной росписи доводятся до главного распорядителя и главного администраторов источников в ЕАС УОФ в виде электронных документов «Сводная бюджетная заявка по расходам», «Бюджетная заявка по источникам»,  с возможностью формирования бумажной копии электронного документа по форме согласно приложению №2 к настоящему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644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Ведение сводной росписи осуществляется Сектором посредством внесения изменений в ее показател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false"/>
        <w:spacing w:lineRule="auto" w:line="276" w:before="0" w:after="200"/>
        <w:ind w:left="99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на основании решения о внесении изменений в решение о бюджете поселения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suppressAutoHyphens w:val="false"/>
        <w:spacing w:lineRule="auto" w:line="276" w:before="0" w:after="200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ходе исполнения бюджета поселения в соответствии со статьями 217, 232 Бюджетного кодекса, в соответствии со статьей 33 Положения о бюджетном процессе в Тацинском районе</w:t>
      </w:r>
      <w:r>
        <w:rPr>
          <w:sz w:val="28"/>
          <w:szCs w:val="28"/>
        </w:rPr>
        <w:t>, утвержденного решением Собрания депутатов Поселения от 31 августа 2007 года № 185-С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</w:tabs>
        <w:suppressAutoHyphens w:val="false"/>
        <w:spacing w:lineRule="auto" w:line="276" w:before="0" w:after="200"/>
        <w:ind w:left="426" w:hanging="7"/>
        <w:jc w:val="both"/>
        <w:rPr/>
      </w:pPr>
      <w:r>
        <w:rPr>
          <w:rFonts w:eastAsia="Calibri"/>
          <w:sz w:val="28"/>
          <w:szCs w:val="28"/>
          <w:lang w:eastAsia="en-US"/>
        </w:rPr>
        <w:t>Внесение изменений в сводную роспись на основании решения о внесении изменений в решение о бюджете осуществляется в следующем порядк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426" w:hanging="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Главный распорядитель (главный администратор источников), средств бюджета поселения, в случае необходимости выделения дополнительных ассигнований    или их уменьшения, в том числе на реализацию муниципальных программ , направляет Главе Администрации поселения  обращения о внесении изменений в  проект решения о бюджете поселения с обоснованием предлагаемых изменен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426" w:hanging="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ab/>
        <w:tab/>
        <w:t>Сектор формирует проект первоочередных необходимых изменений     в решение о бюджете на основании поступивших обращений  и согласовывает их с  Главой Администрации Ковылкинского сельского посел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/>
        <w:ind w:left="284" w:firstLine="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временно сектор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ует сводные бюджетные заявки на изменение расходов и бюджетные заявки на изменение бюджетных ассигнований по источникам финансирования дефицита бюджета (далее-бюджетные заявки на изменение источников) в ЕАС УОФ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/>
        <w:ind w:left="284" w:firstLine="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рмирование изменений сводной росписи осуществляется сектором на основании сводных бюджетных заявок на изменение расходов и бюджетных заявок на изменение источников), представленных в процессе составления проекта решения о внесении изменений в решение о бюджет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3.1.4. </w:t>
      </w:r>
      <w:r>
        <w:rPr>
          <w:rFonts w:eastAsia="Calibri"/>
          <w:sz w:val="28"/>
          <w:szCs w:val="28"/>
          <w:lang w:eastAsia="en-US"/>
        </w:rPr>
        <w:t xml:space="preserve">Сектор </w:t>
      </w:r>
      <w:r>
        <w:rPr>
          <w:sz w:val="28"/>
          <w:szCs w:val="28"/>
        </w:rPr>
        <w:t>в день официального опубликования решения о внесении    изменений в решение о бюджете направляет сводные бюджетные заявки на изменение расходов, бюджетные заявки на изменение источников на согласование и утверждение главе администрации поселения.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Утвержденные изменения сводной росписи доводятся Сектором до главного распорядителя и главного администраторов источников в ЕАС УОФ в виде электронных документов «Сводная бюджетная заявка на изменение расходов», «Бюджетная заявка на изменение бюджетных ассигнований по источникам»,  подписанных электронной цифровой подписью, с возможностью формирования бумажной копии электронного документа по форме, согласно приложению № 2 к настоящему Порядку.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2. Внесение изменений в сводную роспись в ходе исполнения решения о бюджете в соответствии со статьями 217, 232 Бюджетного кодекса Российской Федерации, </w:t>
      </w:r>
      <w:r>
        <w:rPr>
          <w:rFonts w:eastAsia="Calibri"/>
          <w:sz w:val="28"/>
          <w:szCs w:val="28"/>
          <w:lang w:eastAsia="en-US"/>
        </w:rPr>
        <w:t>статьей 33 Положения о бюджетном процессе в Ковылкинском сельском поселении.</w:t>
      </w:r>
    </w:p>
    <w:p>
      <w:pPr>
        <w:pStyle w:val="ConsPlusNormal"/>
        <w:spacing w:lineRule="auto" w:line="276"/>
        <w:ind w:left="142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приложению № 3 к настоящему Порядку.</w:t>
      </w:r>
    </w:p>
    <w:p>
      <w:pPr>
        <w:pStyle w:val="ConsPlusNormal"/>
        <w:spacing w:lineRule="auto" w:line="276"/>
        <w:ind w:left="142"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случае необходимости формирует в ЕАС УОФ  сводные бюджетные заявки на изменение расходов и направляет их в  сектор.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дным бюджетным заявкам по расходам, бюджетным заявкам по источникам прилагаются следующие  документы: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муниципального (государственного) имущества;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в заявленном объем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993" w:leader="none"/>
        </w:tabs>
        <w:suppressAutoHyphens w:val="false"/>
        <w:spacing w:lineRule="auto" w:line="276" w:before="0" w:after="200"/>
        <w:ind w:left="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</w:t>
      </w:r>
    </w:p>
    <w:p>
      <w:pPr>
        <w:pStyle w:val="Normal"/>
        <w:widowControl w:val="false"/>
        <w:spacing w:lineRule="auto" w:line="276"/>
        <w:ind w:left="142" w:firstLine="218"/>
        <w:jc w:val="both"/>
        <w:rPr/>
      </w:pPr>
      <w:r>
        <w:rPr>
          <w:sz w:val="28"/>
          <w:szCs w:val="28"/>
        </w:rPr>
        <w:t>В случае направления сводной бюджетной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отсутствие кредиторской задолженности по предлагаемым к уменьшению расходам.</w:t>
      </w:r>
    </w:p>
    <w:p>
      <w:pPr>
        <w:pStyle w:val="ConsPlusNormal"/>
        <w:spacing w:lineRule="auto" w:line="276"/>
        <w:ind w:left="360" w:firstLine="34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ектор в течение 3 рабочих дней осуществляет контроль </w:t>
      </w:r>
      <w:r>
        <w:rPr>
          <w:rFonts w:cs="Times New Roman" w:ascii="Times New Roman" w:hAnsi="Times New Roman"/>
          <w:sz w:val="28"/>
          <w:szCs w:val="28"/>
        </w:rPr>
        <w:t>сводной бюджетной заявки на изменение расходов</w:t>
      </w:r>
      <w:r>
        <w:rPr>
          <w:rFonts w:cs="Times New Roman" w:ascii="Times New Roman" w:hAnsi="Times New Roman"/>
          <w:sz w:val="28"/>
          <w:szCs w:val="24"/>
        </w:rPr>
        <w:t xml:space="preserve"> на её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бюджетному законодательству и сводной росписи, в случае согласования сводной бюджетной заявки на изменение расходов направляет </w:t>
      </w:r>
      <w:r>
        <w:rPr>
          <w:rFonts w:cs="Times New Roman" w:ascii="Times New Roman" w:hAnsi="Times New Roman"/>
          <w:sz w:val="28"/>
          <w:szCs w:val="24"/>
        </w:rPr>
        <w:t>её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 Главе администрации поселения.  </w:t>
      </w:r>
    </w:p>
    <w:p>
      <w:pPr>
        <w:pStyle w:val="Normal"/>
        <w:widowControl w:val="false"/>
        <w:autoSpaceDE w:val="false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В случае несогласования сводной бюджетной заявки на изменение расходов  Сектор переводит </w:t>
      </w:r>
      <w:r>
        <w:rPr>
          <w:sz w:val="28"/>
        </w:rPr>
        <w:t>её</w:t>
      </w:r>
      <w:r>
        <w:rPr>
          <w:sz w:val="28"/>
          <w:szCs w:val="28"/>
        </w:rPr>
        <w:t xml:space="preserve"> на статус «На доработку» для внесения главным распорядителем изменений в сводную бюджетную заявку на изменение расходов с указанием причины возврата либо на статус «Отказан» в случае несоответствия сводной бюджетной заявки на изменение расходов бюджетному законодательству и сводной росписи.</w:t>
      </w:r>
    </w:p>
    <w:p>
      <w:pPr>
        <w:pStyle w:val="Normal"/>
        <w:widowControl w:val="false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(бухгалтерия в случае внесения изменений по Сектору)  формирует в ЕАС УОФ бюджетную заявку на изменение доходов (бюджетную заявку на изменение источников) одновременно со сводной бюджетной заявкой на изменение расходов и направляет её в Сектор.    </w:t>
      </w:r>
    </w:p>
    <w:p>
      <w:pPr>
        <w:pStyle w:val="Normal"/>
        <w:widowControl w:val="false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Сектор в течение 2 рабочих дней </w:t>
      </w:r>
      <w:r>
        <w:rPr>
          <w:sz w:val="28"/>
        </w:rPr>
        <w:t xml:space="preserve">осуществляет контроль </w:t>
      </w:r>
      <w:r>
        <w:rPr>
          <w:sz w:val="28"/>
          <w:szCs w:val="28"/>
        </w:rPr>
        <w:t>сводной бюджетной заявки на изменение расходов</w:t>
      </w:r>
      <w:r>
        <w:rPr>
          <w:sz w:val="28"/>
        </w:rPr>
        <w:t xml:space="preserve">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направляет </w:t>
      </w:r>
      <w:r>
        <w:rPr>
          <w:sz w:val="28"/>
        </w:rPr>
        <w:t>её</w:t>
      </w:r>
      <w:r>
        <w:rPr>
          <w:sz w:val="28"/>
          <w:szCs w:val="28"/>
        </w:rPr>
        <w:t xml:space="preserve"> главе администрации на утверждение.</w:t>
      </w:r>
    </w:p>
    <w:p>
      <w:pPr>
        <w:pStyle w:val="ConsPlusNormal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изменения сводной росписи доводятся Сектором до главного распорядителя и главного администраторов источников в ЕАС УОФ в виде электронных документов «Сводная бюджетная заявка на изменение расходов»,  с возможностью формирования бумажной копии электронного документа по форме, согласно приложению № 4 к настоящему Порядку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3.2.5. </w:t>
      </w:r>
      <w:r>
        <w:rPr>
          <w:sz w:val="28"/>
          <w:szCs w:val="28"/>
          <w:lang w:eastAsia="ru-RU"/>
        </w:rPr>
        <w:t>Внесение изменений в сводную роспись по всем основаниям прекращаются за один рабочий день до завершения финансового года, за исключением случаев принятия нормативных правовых актов Ростовской области и района, а также поступления межбюджетных трансфертов от других бюджетов бюджетной системы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0" w:after="200"/>
        <w:ind w:left="0" w:hanging="0"/>
        <w:jc w:val="center"/>
        <w:rPr/>
      </w:pPr>
      <w:r>
        <w:rPr>
          <w:b/>
          <w:sz w:val="28"/>
          <w:szCs w:val="28"/>
          <w:lang w:eastAsia="ru-RU"/>
        </w:rPr>
        <w:t>Составление и ведение  бюджетной росписи главного распорядителя (главного администраторов источников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Бюджетная роспись составляется главным распорядителем (главным администратором источников) в соответствии с бюджетными ассигнованиями и лимитами бюджетных обязательств, утвержденными  сводной росписью, в течение 3 рабочих дней со дня получения показателей сводной росписи и утверждаются главой администрации поселения по форме, согласно </w:t>
      </w:r>
      <w:r>
        <w:rPr>
          <w:color w:val="E36C0A"/>
          <w:sz w:val="28"/>
          <w:szCs w:val="28"/>
          <w:lang w:eastAsia="ru-RU"/>
        </w:rPr>
        <w:t xml:space="preserve">приложению 5 </w:t>
      </w:r>
      <w:r>
        <w:rPr>
          <w:sz w:val="28"/>
          <w:szCs w:val="28"/>
          <w:lang w:eastAsia="ru-RU"/>
        </w:rPr>
        <w:t xml:space="preserve">к настоящему Порядку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ая роспись главного распорядителя включает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56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бюджетные ассигнования по расходам бюджета поселения по  разделам, подразделам, целевым статьям (муниципальным программам и непрограммным направлениям деятельности) группам и подгруппам видов расходо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лимиты бюджетных обязательств бюджета поселения по разделам, подразделам. целевым статьям (муниципальным программам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276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бюджетные ассигнования по источникам финансирования дефицита  бюджета поселения в разрезе кодов классификации источников финансирования дефицитов бюджетов, кроме операций по управлению остатками на едином счете бюджет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644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ирование и доведение показателей бюджетной росписи подведомственным получателям средств бюджета, являющихся признанными таковыми в соответствии со статьей 6 Бюджетного кодекса Российской Федерации, осуществляется главным распорядителем (главным администраторами источников) в абсолютных суммах в пределах доведённых им бюджетных ассигнований и лимитов бюджетных обязательств,  в течение 2 дней после утверждения бюджетной росписи по формам, согласно </w:t>
      </w:r>
      <w:r>
        <w:rPr>
          <w:rFonts w:eastAsia="Calibri"/>
          <w:color w:val="E36C0A"/>
          <w:sz w:val="28"/>
          <w:szCs w:val="28"/>
          <w:lang w:eastAsia="en-US"/>
        </w:rPr>
        <w:t xml:space="preserve">приложению  6 </w:t>
      </w:r>
      <w:r>
        <w:rPr>
          <w:rFonts w:eastAsia="Calibri"/>
          <w:sz w:val="28"/>
          <w:szCs w:val="28"/>
          <w:lang w:eastAsia="en-US"/>
        </w:rPr>
        <w:t>к настоящему Порядку до начала очередного финансового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Ведение бюджетных росписей осуществляется главным распорядителем (главным администраторами источников) посредством внесения изменений в их показатели на основании решения о внесении изменений в решение о  бюджете и в ходе исполнения бюджета поселения на основании изменений сводной росписи и (или) ходатайств получател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согласно </w:t>
      </w:r>
      <w:r>
        <w:rPr>
          <w:color w:val="E36C0A"/>
          <w:sz w:val="28"/>
          <w:szCs w:val="28"/>
          <w:lang w:eastAsia="ru-RU"/>
        </w:rPr>
        <w:t>приложению 3</w:t>
      </w:r>
      <w:r>
        <w:rPr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ение изменений в бюджетные росписи  на основании решения и в ходе исполнения бюджета поселения на основании изменений сводной росписи осуществляется главным распорядителем (главным администраторами источников) в течение 3 рабочих дней со дня получения изменений сводной росписи.  Изменения в течение 2 рабочих дней  доводятся до получателей посредством формирования, утверждения и доведения получателям изменений в бюджетные росписи по форме, согласно </w:t>
      </w:r>
      <w:r>
        <w:rPr>
          <w:color w:val="FF0000"/>
          <w:sz w:val="28"/>
          <w:szCs w:val="28"/>
          <w:lang w:eastAsia="ru-RU"/>
        </w:rPr>
        <w:t>приложениям 6 к настоящему Поряд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рядок взаимодействия главного распорядителя (главного администраторов источников) с получателями по составлению и ведению бюджетных росписей, включая порядок внесения в них изменений на основании ходатайств получателей, не приводящих  к изменению сводной росписи, устанавливается главным распорядителем (главным администратором источников) с учётом требований настоящего Поряд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20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ение показателей, утвержде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suppressAutoHyphens w:val="false"/>
        <w:spacing w:lineRule="auto" w:line="276"/>
        <w:ind w:left="567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</w:tabs>
        <w:suppressAutoHyphens w:val="false"/>
        <w:spacing w:lineRule="auto" w:line="276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uppressAutoHyphens w:val="false"/>
        <w:spacing w:lineRule="auto" w:line="276"/>
        <w:ind w:left="567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7</w:t>
    </w:r>
    <w:r>
      <w:rPr>
        <w:rStyle w:val="PageNumber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11">
    <w:name w:val="Заголовок №1_"/>
    <w:qFormat/>
    <w:rPr>
      <w:sz w:val="32"/>
      <w:szCs w:val="32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spacing w:val="70"/>
      <w:sz w:val="28"/>
      <w:szCs w:val="28"/>
      <w:shd w:fill="FFFFFF" w:val="clear"/>
    </w:rPr>
  </w:style>
  <w:style w:type="character" w:styleId="13pt">
    <w:name w:val="Основной текст + 13 pt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0" w:before="0" w:after="660"/>
      <w:ind w:firstLine="860"/>
      <w:jc w:val="both"/>
      <w:outlineLvl w:val="0"/>
    </w:pPr>
    <w:rPr>
      <w:sz w:val="32"/>
      <w:szCs w:val="32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420" w:after="900"/>
    </w:pPr>
    <w:rPr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17" w:before="0" w:after="60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3:00Z</dcterms:created>
  <dc:creator>Колесниченко</dc:creator>
  <dc:description/>
  <cp:keywords/>
  <dc:language>en-US</dc:language>
  <cp:lastModifiedBy>User</cp:lastModifiedBy>
  <cp:lastPrinted>2020-04-24T13:13:00Z</cp:lastPrinted>
  <dcterms:modified xsi:type="dcterms:W3CDTF">2020-04-24T10:14:00Z</dcterms:modified>
  <cp:revision>11</cp:revision>
  <dc:subject/>
  <dc:title>АДМИНИСТРАЦИЯ РОСТОВСКОЙ ОБЛАСТИ</dc:title>
</cp:coreProperties>
</file>