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 за 2017 год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вылкин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b/>
          <w:sz w:val="28"/>
          <w:szCs w:val="28"/>
        </w:rPr>
        <w:t xml:space="preserve">Краткая характеристика программной и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Ковылкин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формирования бюджета на 2014 год в состав его расходов были включены ассигнования на реализацию муниципальных программ Ковылкин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7 году составляет 51,9 процента, при аналогичных показателях 2014 года 45,1 процента, 2015 года 39,6 процента и 2016 года 34 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ссигнования направляются на реализацию муниципальных долгосрочных целевых программ, направленных на сохранение и развитие культуры поселения, физической культуры и спорта, на развитие и сохранение коммунального хозяйства , на безопасность дорожного движения , на охрану окружающей среды и благоустройство территории Ковылкин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17 году в бюджете поселения предусмотрены расходы на реализацию 5 муниципальных программ. В 2016 году в бюджете были предусмотрены ассигнования на реализацию 5 целевых программ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884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  <w:szCs w:val="28"/>
              </w:rPr>
              <w:t>«Охрана окружающей среды и рациональное природопользование»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внешнего вида территории поселения;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проживания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организация освещения улиц на территории поселе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соблюдение санитарных норм и правил по содержанию территори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организация содержания, мест захоронени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-придание территории современного облик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создание благоприятных условий для отдыха, саморазвития и воспитания детей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-организация взаимодействия между предприятиями, организациями, учреждениями и жителями поселения при решении вопросов благоустройства территории.  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255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  и утвержденных решением о бюджете Ковылкинского сельского поселения Тацинского района на очередной финансовый год и плановый период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55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вышение уровня благоустройства поселения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увеличение количества мест массового отдых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здание комфортной дружественной среды жизнедеятельности населе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развитие инфраструктуры для  отдыха детей и взрослого населения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Улучшение состояния территории Ковылкинского сельского поселения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580"/>
      </w:tblGrid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szCs w:val="28"/>
              </w:rPr>
              <w:t>«Развитие культуры»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цель программы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творческого потенциала населения;</w:t>
            </w:r>
          </w:p>
          <w:p>
            <w:pPr>
              <w:pStyle w:val="ConsPlusNormal"/>
              <w:widowControl/>
              <w:ind w:left="21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адачи программы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библиотечного дела, культурно-досугов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учшение материально-технической базы учреждений культуры;</w:t>
            </w:r>
          </w:p>
          <w:p>
            <w:pPr>
              <w:pStyle w:val="ConsPlusNormal"/>
              <w:widowControl/>
              <w:ind w:left="214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здание условий для реализации 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программы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14" w:hanging="0"/>
              <w:rPr/>
            </w:pPr>
            <w:r>
              <w:rPr>
                <w:rFonts w:cs="Times New Roman" w:ascii="Times New Roman" w:hAnsi="Times New Roman"/>
              </w:rPr>
              <w:t>2014-2020  годы</w:t>
            </w:r>
          </w:p>
        </w:tc>
      </w:tr>
      <w:tr>
        <w:trPr>
          <w:trHeight w:val="64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рограммы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е бюджетное учреждение культуры «Центр культурного обслуживания» муниципального образования «Ковылкинское сельское поселение» (МБУК «ЦКО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ind w:left="21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программы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ирование программн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уществляется за счет средств областного, местного бюджетов  в объемах, предусмотренных программой и утвержденных  бюджетом на очередной финансовый год и на плановый период.</w:t>
            </w:r>
          </w:p>
          <w:p>
            <w:pPr>
              <w:pStyle w:val="Normal"/>
              <w:autoSpaceDE w:val="false"/>
              <w:ind w:left="21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 реализации программы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количества посещений библиотеки  (по сравнению с предыдущим годом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сохранение количества выданных документов  ежегодно (по сравнению с предыдущим годом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сохранение библиотеки, подключенной к информационно-коммуникационной сети «Интернет» до 100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количества культурно-досуговых мероприя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численности участников культурно-досуговых мероприятий на 20% к 2020 год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квалификации специалистов учреждений культуры не реже 1 раза в 5 ле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аработной платы работников  муниципальных учреждений культуры  до 100 % средней заработной платы в Ростовской области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здание эффективной системы управления реализацией программы, реализация в полном объеме мероприятий программы, достижения ее целей и задач.</w:t>
            </w:r>
          </w:p>
        </w:tc>
      </w:tr>
      <w:tr>
        <w:trPr>
          <w:trHeight w:val="12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color w:val="00008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</w:t>
            </w:r>
            <w:r>
              <w:rPr>
                <w:b/>
                <w:color w:val="000000"/>
                <w:sz w:val="28"/>
                <w:szCs w:val="28"/>
              </w:rPr>
              <w:t>»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цель программы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Эффективное использование возможностей физической культуры и спорта во всестороннем физическом и духовном развитии личности, укреплении здоровья, профилактике заболеваний и девиантного поведения молодежи, адаптации к условиям современной жизни, формировании потребности в регулярных занятиях физической культурой и спортом, создание для этого необходимых условий. Укрепление здоровья, улучшение качества жизни населения района  путём  совершенствования системы физической культуры и спорта.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адачи программы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материально-технической базы физической культуры и спорта. Расширение форм занятий физической культурой и спортом, спортивно-массовых и спортивных мероприяти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готовка сборных команд района для их успешного выступления в соревнованиях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хранение и укрепление здоровья детей, формирование у них потребности в физическом совершенствовании и здоровом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разе жизн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системы детско-юношеского спорта, включая создание инфраструктуры для организации спортивно-массовых и физкультурно-оздоровительных мероприяти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оздание режима наибольшего благоприятствования развитию футбола, укрепление его материальной базы.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паганда физической культуры и спорта, обеспечение раскрытия социальной значимости физической культуры и спорта, их роли в оздоровлении нации, формировании здорового образа жизни граждан, борьбе с негативными явлениями – курением, употреблением алкоголя, наркотиков, детской преступностью.</w:t>
            </w:r>
          </w:p>
          <w:p>
            <w:pPr>
              <w:pStyle w:val="Normal"/>
              <w:spacing w:before="0" w:after="0"/>
              <w:ind w:firstLine="709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программы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color w:val="000080"/>
                <w:sz w:val="28"/>
                <w:szCs w:val="28"/>
              </w:rPr>
              <w:t>2014-2020  годы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рограммы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программы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 осуществляется за счет средств бюджета поселения в объемах, предусмотренных Программой и утвержденных решением Собрания депутатов о бюджете на очередной финансовый год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 реализации программы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поселения систематически занимающегося физической культурой и спортом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ческих мер антитеррористической и антиэкстремистской направленност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террористических и экстремистских проявлений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крепление межнационального соглас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жение взаимопонимания и взаимного уважения в вопросах межэтнического и межкультурного сотрудничеств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граждан и профилактика правонарушений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заболеваемости населения синдромом зависимости от наркотиков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эффективной системы профилактики коррупции, обеспечивающей защиту прав и законных интересов граждан, общества и государства от проявлений коррупций.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межведомственного взаимодействия по профилактике терроризма и экстремизм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твращение проявлений терроризма и экстремизма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иление антитеррористической защищенности объектов социальной сферы и мест массового пребывания люд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влечение граждан, общественных организаций, средств массовой информации для обеспечения максимальной эффективности деятельности по профилактике терроризма и экстремизм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дение пропагандистской работы с населением Ковылкинского сельского поселения, направленной на предупреждение террористической и экстремистской деятельности, повышение бдительности насел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преступности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создание системы социальной профилактики правонарушений, направленной прежде всего на активизацию борьбы с алкоголизмом, пьянством, наркоманией, преступностью, ресоциализацией лиц, освободившимся из мест лишения свободы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й правовой базы Ковылкинского сельского поселения по профилактике правонаруш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, предупреждение преступл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, предупреждение преступлений и правонарушений на потребительском рынке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еагирования на заявления и сообщения о правонарушении, выявлении и устранении причин и условий, способствующих совершению правонарушений за счет наращивания сил правопорядк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филактики мероприятий по сокращению незаконного потребления наркотиков, основанных на формировании антинаркотической культуры личности в Ковылкинском сельском поселен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раничение доступности наркотиков, находящихся в незаконном обороте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 раннего выявления незаконных потребителей наркотиков, совершенствование лечения и медико-социальной реабилитации наркозависимы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развития наркоситуации в Ковылкинском сельском поселен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антикоррупционной пропаганды и формирование нетерпимого отношения к проявлениям коррупции у населения Ковылкинского сельского поселения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профессиональной компетентности муниципальных служащих Ковылкинского сельского поселения в сфере профилактики коррупции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еханизмов контроля соблюдения требований к служебному поведению, ограничений и запретов, связанных с замещением муниципальных должност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следование состояния коррупции и эффективности мер, принимаемых по ее предупреждению в Ковылкинском сельском поселении;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организационно-правовых основ механизма противодействию коррупции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19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е программных мероприятий  осуществляется за счёт местного бюджета, областного бюджета в объёмах, предусмотренных Программой и утверждённых Решением собрания депутатов о местном бюджете на очередной финансовый год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озможности совершения террористических актов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ранение причин и условий, способствующих проявлениям экстремизм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государственной системы социальной профилактики правонаруш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билизация и создание предпосылок для снижения уровня рецидивной и «бытовой» преступности, преступлений, связанных с незаконным оборотом наркотических и психотропных веществ, и общего числа совершаемых правонаруш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криминогенной обстановки  на потребительском рынке, улицах, других общественных места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доверия населения правоохранительным органам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заболеваемости от наркотических средств, сдерживание распространения незаконного потребления наркотиков среди несовершеннолетних по сравнению с аналогичными периодами. </w:t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людей на водных объектах»</w:t>
            </w:r>
          </w:p>
          <w:p>
            <w:pPr>
              <w:pStyle w:val="Style17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числа травмированных и погибших на пожара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материальных потерь от пожар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работы по предупреждению правонарушений на водных объектах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резервов (запасов) материальных ресурсов для ликвидации чрезвычайных ситуаций и в особый пери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истемы обеспечения промышленной безопасности.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19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е программных мероприятий  осуществляется за счёт местного бюджета, областного бюджета в объёмах, предусмотренных Программой и утверждённых Решением собрания депутатов о местном бюджете на очередной финансовый год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ровень защищенности населения и территорий от опасностей и угроз мирного и военного времен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ффективность деятельности органов управления и сил гражданской оборон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- сократить отставание существующих возможностей гражданской обороны от реальных угроз и опасностей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 в условиях мирного и военного времен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ть системы комплексной безопасности межрегионального уровня от 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альнейшее развитие общероссийской комплексной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альнейшее развитие информационно-телекоммуникационной инфраструктуры системы управления рисками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альнейшее развитие системы мониторинга и прогнозирования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ршить разработку и реализацию системы мер по повышению эффективности защиты территорий, населения и объектов при реализации крупных экономических и инфраструктурных проектов, с учетом природно-климатических особенностей регион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зить риски пожаров и смягчать возможные их последствия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безопасность населения и защищенность критически важных объектов от угроз пожаров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промышленную безопасность опасных производственных объектов.</w:t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Ковылкинского сельского поселения  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Ковылкинского сельского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Ковылкинского сельского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Ковылкинского сельского поселения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Ковылкин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Ковылкин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Ковылкин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 Ковыл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Ковылкинского сельского поселения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Ковылкинского сельского поселения Тацин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Ковылкин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Ковылкин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консолидированного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Ковылкинского сельского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, с учетом положений и рекомендаций федеральных, областных и районных нормативных правовых актов, регламентирующих вопросы финансового менедж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Ковылкинского сельского поселения на 2018 год и плановый период 2019-2020 годы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Ковылкинского сельского поселения на 2018 год и  плановый период 2019-2020 годы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Ковылкин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, регламентирующие осуществление бюджетного процесса в Ковылкинском сельском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Ковылкинского сельского поселения          Т.В.Лачугина</w:t>
      </w:r>
    </w:p>
    <w:sectPr>
      <w:footerReference w:type="default" r:id="rId2"/>
      <w:type w:val="nextPage"/>
      <w:pgSz w:w="11906" w:h="16838"/>
      <w:pgMar w:left="1440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39:00Z</dcterms:created>
  <dc:creator>Козарова</dc:creator>
  <dc:description/>
  <cp:keywords/>
  <dc:language>en-US</dc:language>
  <cp:lastModifiedBy>User</cp:lastModifiedBy>
  <cp:lastPrinted>2010-06-30T11:50:00Z</cp:lastPrinted>
  <dcterms:modified xsi:type="dcterms:W3CDTF">2019-02-19T11:46:00Z</dcterms:modified>
  <cp:revision>18</cp:revision>
  <dc:subject/>
  <dc:title>Приложение __</dc:title>
</cp:coreProperties>
</file>