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 за 2018 год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4 год в состав его расходов были включены ассигнования на реализацию муниципальных программ Ковылкинского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8 году составляет 38,6 процента, при аналогичных показателях 2015 года 39,6 процента, 2016 года 34,0 процента и 2017 года 51,9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сохранение и развитие культуры поселения, физической культуры и спорта, на развитие и сохранение коммунального хозяйства , на безопасность дорожного движения , на охрану окружающей среды и благоустройство территории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8 году в бюджете поселения предусмотрены расходы на реализацию 5 муниципальных программ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88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внешнего вида территории поселения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освещения улиц на территории по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блюдение санитарных норм и правил по содержанию территор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содержания, мест захорон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придание территории современного облик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здание благоприятных условий для отдыха, саморазвития и воспитания детей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-организация взаимодействия между предприятиями, организациями, учреждениями и жителями поселения при решении вопросов благоустройства территории. 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55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 и утвержденных решением о бюджете Ковылкинского сельского поселения Тацинского района на очередной финансовый год и плановый пери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вышение уровня благоустройства поселения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увеличение количества мест массового отдых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 комфортной дружественной среды жизнедеятельности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развитие инфраструктуры для  отдыха детей и взрослого насел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лучшение состояния территории Ковылкинского сельского поселен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творческого потенциала населения;</w:t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материально-технической базы учреждений культуры;</w:t>
            </w:r>
          </w:p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здание условий для реализации 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</w:rPr>
              <w:t>2014-2020  годы</w:t>
            </w:r>
          </w:p>
        </w:tc>
      </w:tr>
      <w:tr>
        <w:trPr>
          <w:trHeight w:val="64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бюджетное учреждение культуры «Центр культурного обслуживания» муниципального образования «Ковылкинское сельское поселение» (МБУК «ЦК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ется за счет средств областного, местного бюджетов  в объемах, предусмотренных программой и утвержденных  бюджетом на очередной финансовый год и на плановый период.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посещений библиотеки 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количества выданных документов  ежегодно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библиотеки, подключенной к информационно-коммуникационной сети «Интернет»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участников культурно-досуговых мероприятий на 20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валификации специалистов учреждений культуры не реже 1 раза в 5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аработной платы работников  муниципальных учреждений культуры  до 100 % средней заработной платы в Ростовской област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.</w:t>
            </w:r>
          </w:p>
        </w:tc>
      </w:tr>
      <w:tr>
        <w:trPr>
          <w:trHeight w:val="12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 Укрепление здоровья, улучшение качества жизни населения района  путём  совершенствования системы физической культуры и спорта.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материально-технической базы физической культуры и спорта. Расширение форм занятий физической культурой и спортом, спортивно-массовых и спортив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сборных команд района для их успешного выступления в соревнован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хранение и укрепление здоровья детей, формирование у них потребности в физическом совершенствовании и здорово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е жизн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системы детско-юношеского спорта, включая создание инфраструктуры для организации спортивно-массовых и физкультурно-оздоровитель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режима наибольшего благоприятствования развитию футбола, укрепление его материальной базы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паганда физической культуры и спорта, 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– курением, употреблением алкоголя, наркотиков, детской преступностью.</w:t>
            </w:r>
          </w:p>
          <w:p>
            <w:pPr>
              <w:pStyle w:val="Normal"/>
              <w:spacing w:before="0" w:after="0"/>
              <w:ind w:firstLine="709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>2014-2020  годы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Собрания депутатов о бюджете на очередной финансовый го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поселения систематически занимающегося физической культурой и спорто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террористических и экстремистских проявл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взаимопонимания и взаимного уважения в вопросах межэтнического и межкультурного сотрудниче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 и профилактика правонаруш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заболеваемости населения синдромом зависимости от наркотиков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ффективной системы профилактики коррупции, обеспечивающей защиту прав и законных интересов граждан, общества и государства от проявлений коррупций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проявлений терроризма и экстремизм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пропагандистской работы с населением Ковылкинского сельского поселения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оздание системы социальной профилактики правонарушений, направленной прежде всего на активизацию борьбы с алкоголизмом, пьянством, наркоманией, преступностью, ресоциализацией лиц, освободившимся из мест лишения свобод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 Ковылкинского сельского поселения по профилактике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и и устранении причин и условий, способствующих совершению правонарушений за счет наращивания сил правопоряд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ки мероприятий по сокращению незаконного потребления наркотиков, основанных на формировании антинаркотической культуры личност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ничение доступности наркотиков, находящихся в незаконном оборот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 раннего выявления незаконных потребителей наркотиков, совершенствование лечения и медико-социальной реабилитации наркозависимы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развития наркоситуаци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антикоррупционной пропаганды и формирование нетерпимого отношения к проявлениям коррупции у населения Ковылкинского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фессиональной компетентности муниципальных служащих Ковылкинского сельского поселения в сфере профилактики коррупци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контроля соблюдения требований к служебному поведению, ограничений и запретов, связанных с замещением муниципальных должност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состояния коррупции и эффективности мер, принимаемых по ее предупреждению в Ковылкинском сельском поселении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организационно-правовых основ механизма противодействию коррупц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озможности совершения террористических актов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анение причин и условий, способствующих проявлениям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государственной системы социальной профилактики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криминогенной обстановки  на потребительском рынке, улицах, других общественных мес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доверия населения правоохранительным органам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заболеваемости от наркотических средств, сдерживание распространения незаконного потребления наркотиков среди несовершеннолетних по сравнению с аналогичными периодами. 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</w:p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обеспечения промышленной безопасност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системы комплексной безопасности межрегионального уровня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зить риски пожаров и смягчать возможные их последств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Ковылкин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Ковылкин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Ковылкин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Ковыл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Ковылкин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Ковылки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Ковылкин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и районных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Ковылкинского сельского поселения на 2019 год и плановый период 2020-2021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Ковылкинского сельского поселения на 2019 год и  плановый период 2020-2021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, регламентирующие осуществление бюджетного процесса в Ковылк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Ковылкинского сельского поселения          Т.В.Лачугина</w:t>
      </w:r>
    </w:p>
    <w:sectPr>
      <w:footerReference w:type="default" r:id="rId2"/>
      <w:type w:val="nextPage"/>
      <w:pgSz w:w="11906" w:h="16838"/>
      <w:pgMar w:left="1440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9:00Z</dcterms:created>
  <dc:creator>Козарова</dc:creator>
  <dc:description/>
  <cp:keywords/>
  <dc:language>en-US</dc:language>
  <cp:lastModifiedBy>User</cp:lastModifiedBy>
  <cp:lastPrinted>2010-06-30T11:50:00Z</cp:lastPrinted>
  <dcterms:modified xsi:type="dcterms:W3CDTF">2019-02-21T08:42:00Z</dcterms:modified>
  <cp:revision>21</cp:revision>
  <dc:subject/>
  <dc:title>Приложение __</dc:title>
</cp:coreProperties>
</file>