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15 апреля 2025 г                                 № 145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67,0» заменить цифрами «11 786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472,8» заменить цифрами «12 101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дпункт 5 пункта 1 статьи 1 цифры «205,8» заменить на цифры «315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"Объем поступлений доходов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статье 5 цифры «185,8» заменить цифрами «185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4-17T11:36:00Z</dcterms:modified>
  <cp:revision>163</cp:revision>
  <dc:subject/>
  <dc:title>РОСТОВСКАЯ ОБЛАСТЬ</dc:title>
</cp:coreProperties>
</file>