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119 от «05» ноябр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5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меньшение плановых назначений в расходной части бюджета в сумме 1 20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60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801 ЦСР 0200001590 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 в сумме 600,0 тыс. рублей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1 200,0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503 ЦСР 0300025030 в сумме 1 200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 выполнение работ по разработке пакета документов для декларирования безопасности гидротехнического сооружения «Дамба» (проекты контрактов прилагаю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4-11-06T09:46:00Z</cp:lastPrinted>
  <dcterms:modified xsi:type="dcterms:W3CDTF">2024-11-06T06:46:00Z</dcterms:modified>
  <cp:revision>75</cp:revision>
  <dc:subject/>
  <dc:title/>
</cp:coreProperties>
</file>