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Ковылкинского сельского поселения Тацинского района № 121 от «18» декабря 2024 г. «О внесении изменений в решение Собрания депутатов Ковылкинского сельского поселения № 93 от 27.12.2023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4 год и на плановый период 2025 и 2026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4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Увеличение плановых назначений в доходной части бюджета в сумме  372,6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1 05 03010 01 1000 110 (Единый сельскохозяйственный налог) – 300,6 тыс. рублей в связи с фактическим поступление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1 06 06033 10 1000 110 (Земельный налог с организаций, обладающих земельным участком, расположенным в границах сельских поселений) – 72,0 тыс. рублей в связи с фактическим поступл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Уменьшение плановых назначений в расходной части бюджета в сумме 33,8 тыс. 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РП 0111 ЦСР 9910092100 Резервный фонд Администрации Ковылкинского сельского поселения на финансовое обеспечение непредвиденных расходов в рамках непрограммных расходов органов местного самоуправления Ковылкинского сельского поселении в сумме 9,0 тыс. рублей в связи с отсутствием необходим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РП 0310 ЦСР 0700025070 Софинансирование расходов для приобретения пожарного оборудования и снаряжения на базе легкового автомобильного прицепа в рамках муниципальной программы Ковылк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в сумме 24,8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величение плановых назначений в расходной части бюджета в сумме 406,4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П 0104 ЦСР 8920000110 Расходы на выплаты по оплате труда работников органов местного самоуправления Ковылкинского сельского поселения в рамках обеспечения функционирования Администрации Ковылкинского сельского поселения в сумме 108,9 тыс. рублей в связи с перерасчетом отпускных и компенсации за отпуск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П 0104 ЦСР 8920000190 Расходы на обеспечение деятельности органов местного самоуправления Ковылкинского сельского поселения в рамках обеспечения функционирования Администрации Ковылкинского сельского поселения в сумме 51,4 тыс. рублей в связи с ремонтом служебного автомобиля (коммерческие предложения в кол-ве 3шт прилагаютс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РП 0503 ЦСР 0300025030 Прочие мероприятия по содержанию территории поселения в рамках муниципальной программы Ковылкинского сельского поселения "Охрана окружающей среды и рациональное природопользование" в сумме 88,3 тыс. рублей: установка детского игрового оборудования 65,00 тыс. рублей, 5,3 тыс. рублей на строительный контроль по установке, доставка песка на установку площадок 18,0 тыс. рублей (проект сметы прилагает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П 0503 ЦСР 0300025040 Мероприятия по содержанию мест захоронения в рамках муниципальной программы Ковылкинского сельского поселения "Охрана окружающей среды и рациональное природопользование" в сумме 120,9 тыс. рублей для благоустройства территории возле памятника в х.Бабовня: приобретение цемента в сумме 20,4 тыс. рублей (коммерческие предложения прилагаются), 100,5 тыс. рублей на приобретение щебня и песка (коммерческие предложения имеютс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П 0801 ЦСР 0200001590 Расходы на обеспечение деятельности (оказание услуг) муниципальных учреждений культуры Ковылкинского сельского поселения в рамках муниципальной программы Ковылкинского сельского поселения "Развитие культуры" на приобретение новогодних сувениров в сумме 36,9 тыс. рублей (коммерческие предложения 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4-09-25T10:06:00Z</cp:lastPrinted>
  <dcterms:modified xsi:type="dcterms:W3CDTF">2024-12-18T09:57:00Z</dcterms:modified>
  <cp:revision>79</cp:revision>
  <dc:subject/>
  <dc:title/>
</cp:coreProperties>
</file>