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Ковылкинского сельского поселения Тацинского района № 120 от «28» ноября 2024 г. «О внесении изменений в решение Собрания депутатов Ковылкинского сельского поселения № 93 от 27.12.2023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4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Увеличение плановых назначений в доходной части бюджета в сумме  10,0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2 02 15002 10 0000 150 (Дотации бюджетам сельских поселений на поддержку мер по обеспечению сбалансированности бюджетов) – 6,5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2 02 35118 10 0000 150 (Субвенции бюджетам сельских поселений на осуществление первичного воинского учета на территориях, где отсутствуют военные комиссариаты) – 3,5 тыс. рублей (уведомление Министерства финансов Ростовской области № 10857 от 25.10.2024г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Увеличение плановых назначений в расходной части бюджета в сумме 10,0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П 0104 ЦСР 8920000110 Расходы на выплаты по оплате труда работников органов местного самоуправления Ковылкинского сельского поселения в рамках обеспечения функционирования Администрации Ковылкинского сельского поселения в сумме 6,5 тыс. рублей в связи с индексацией заработной платы с 01.10.2024г на 5,1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П 0203 ЦСР 8920051180 Расходы на осуществление первичного воинского учета на территориях, где отсутствуют военные комиссариаты в рамках обеспечения функционирования Администрации Ковылкинского сельского поселения в сумме 3,5 тыс. рублей на приобретение канцелярских това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4-09-25T10:06:00Z</cp:lastPrinted>
  <dcterms:modified xsi:type="dcterms:W3CDTF">2024-11-28T08:03:00Z</dcterms:modified>
  <cp:revision>75</cp:revision>
  <dc:subject/>
  <dc:title/>
</cp:coreProperties>
</file>