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ноябр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меньшение плановых назначений в расходной части бюджета в сумме 1 20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6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01590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 в сумме 600,0 тыс. рублей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1 200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30 в сумме 1 2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 выполнение работ по разработке пакета документов для декларирования безопасности гидротехнического сооружения «Дамба» (проекты контрактов 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11-05T07:44:00Z</dcterms:modified>
  <cp:revision>72</cp:revision>
  <dc:subject/>
  <dc:title/>
</cp:coreProperties>
</file>