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плана реализации муниципальной программы Ковылкинского сельского поселения «Развитие малого и среднего предпринимательства на территории Ковылкинского сельского поселения» за отчетный период 6 месяцев 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658"/>
        <w:gridCol w:w="1843"/>
        <w:gridCol w:w="1701"/>
        <w:gridCol w:w="1559"/>
        <w:gridCol w:w="1560"/>
        <w:gridCol w:w="1560"/>
        <w:gridCol w:w="1559"/>
        <w:gridCol w:w="993"/>
        <w:gridCol w:w="1274"/>
      </w:tblGrid>
      <w:tr>
        <w:trPr>
          <w:trHeight w:val="6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, участник (должность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еализации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начала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на отчет-ную дату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ЖКХ Дашевская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Совершенствование государственн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ЖКХ Дашевская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витие кредитно-финансовых механизмов и имущественная поддержка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ая подде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Повышение конкурентоспособност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ожительного имиджа предпринимательства в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 Информационная поддержк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формационно-консультационной поддержки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ЖКХ Дашевская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ЖКХ Дашевская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4"/>
      <w:szCs w:val="3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01:00Z</dcterms:created>
  <dc:creator>Администрация</dc:creator>
  <dc:description/>
  <cp:keywords/>
  <dc:language>en-US</dc:language>
  <cp:lastModifiedBy>User</cp:lastModifiedBy>
  <cp:lastPrinted>2019-08-16T10:23:00Z</cp:lastPrinted>
  <dcterms:modified xsi:type="dcterms:W3CDTF">2024-07-17T08:12:00Z</dcterms:modified>
  <cp:revision>3</cp:revision>
  <dc:subject/>
  <dc:title/>
</cp:coreProperties>
</file>