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Ковылкинского сельского поселения «Энергосбережение и повышение энергетической эффективности по  Ковылкинскому сельскому поселению» за отчетный период 6 мес.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42"/>
        <w:gridCol w:w="1984"/>
        <w:gridCol w:w="1559"/>
        <w:gridCol w:w="1418"/>
        <w:gridCol w:w="1418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 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-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-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-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нергетической безопасности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номической составляю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ЖКХ Дашев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3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07-18T07:20:00Z</dcterms:modified>
  <cp:revision>3</cp:revision>
  <dc:subject/>
  <dc:title/>
</cp:coreProperties>
</file>