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23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апреля 2024 г                                 №  __                                     х. Ковыл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23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23 год»</w:t>
      </w:r>
      <w:r>
        <w:rPr/>
        <w:t xml:space="preserve"> </w:t>
      </w:r>
      <w:r>
        <w:rPr>
          <w:sz w:val="28"/>
          <w:szCs w:val="28"/>
        </w:rPr>
        <w:t>на 15 часов 00 минут __ мая 2024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динцова Н.А. - Председатель Собрания  депутатов-глава Ковылкинского сельского поселения;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ломыйцева Е.Н. - Заместитель председателя Собрания депутатов Ковылкин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Администрации Ковылкин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трина М.С. – начальник сектора экономики и финанс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Одинцова Н.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23-04-28T09:56:00Z</cp:lastPrinted>
  <dcterms:modified xsi:type="dcterms:W3CDTF">2024-04-25T06:19:00Z</dcterms:modified>
  <cp:revision>59</cp:revision>
  <dc:subject/>
  <dc:title>       </dc:title>
</cp:coreProperties>
</file>