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23г. № 93 «О бюджете Ковылкинского сельского поселения Тацинского района 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апреля 2024 г                                 №  __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23г. № 93 «О бюджете Ковылкинского сельского поселения  Тацинского  района  на 2024 год и на плановый период 2025 и 2026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одпункте 1 пункта 1 статьи 1 цифры «10 375,6» заменить цифрами «10 722,7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0 774,1» заменить цифрами «11 121,2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«Объем поступлений до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24 год и на плановый период 2025 и 2026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Приложение № 5 «Ведомственная структура расходов бюджета Ковылкинского сельского поселения Тацин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4-04-11T12:10:00Z</dcterms:modified>
  <cp:revision>162</cp:revision>
  <dc:subject/>
  <dc:title>РОСТОВСКАЯ ОБЛАСТЬ</dc:title>
</cp:coreProperties>
</file>