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апреля 2024 г. «О внесении изменений в решение Собрания депутатов Ковылкинского сельского поселения № 93 от 27.12.2023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4 год и на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4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величение плановых назначений в доходной части бюджета в сумме  347,1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1000 110 (Единый сельскохозяйственный налог) – 282,0 тыс. рублей в связи с фактическим поступлени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1 13 02995 10 0000 130 (Прочие доходы от компенсации затрат бюджетов сельских поселений) – 40,0 тыс. рублей с фактическим поступлением в бюджет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1 16 07090 10 0000 140 (Иные штрафы, неустойки, пени, уплаченные в случае неисполнения обязательств по договору) в сумме 25,1 тыс. рублей в связи с фактическим поступлени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величение плановых назначений в расходной части бюджета в сумме 347,1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113 ЦСР 8920099990 Реализация направления расходов в рамках обеспечения деятельности Администрации Ковылкинского сельского поселения (Уплата налогов, сборов и иных платежей) в сумме 135,6 тыс. рублей, на оплату земельного налога Администрации поселения за 2023 год и 2024 (расчет земельного налога прилагае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 0310 ЦСР 0700025060 в сумме 61,5 тыс. рублей – расходы на мероприятия на обеспечение деятельности пожарной безопасности населения в рамках муниципальной программы Ковылк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опашка территории поселения (проект сметы 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30 в сумме 100,0 тыс. рублей – прочие мероприятия по содержанию территории поселений в рамках муниципальной программы «Охрана окружающей среды и рациональное природопользование (Благоустройство),  благоустройство территории  покоса травы (проект контракта прилагаетс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503 ЦСР 0300025040 в сумме 50,0 тыс. рублей – мероприятия по содержанию мест захоронения в рамках муниципальной программы «Охрана окружающей среды и рациональное природопользование (Благоустройство) - Договора ГПХ на уборку кладбищ и мест захоронений в количестве 2 договоров (согласно проекту договор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4-04-11T12:26:00Z</dcterms:modified>
  <cp:revision>65</cp:revision>
  <dc:subject/>
  <dc:title/>
</cp:coreProperties>
</file>