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98 от «16» феврал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4 года в сумме 398,5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398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412 ЦСР 999009999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Закупка товаров, работ и услуг для обеспечения государственных (муниципальных) нужд) в сумме 20,0 тыс. рублей, на уточнение границ земельного участка (проект контракта прилаг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20 в сумме 120,1 тыс. рублей - мероприятия по содержанию сетей наружного уличного освещения в рамках муниципальной программы Ковылкинского сельского поселения "Охрана окружающей среды и рациональное природопользование" на увеличение суммы контракта на 2024г (проект контракта прилагается), на ремонт уличного освещения на территории поселения (проект сметы 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05,8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на укладку плитки, благоустройство территории (проект сметы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152,6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- Договора ГПХ на уборку кладбищ и мест захоронений в количестве 6 договоров (согласно проекту догово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4-02-15T12:06:00Z</dcterms:modified>
  <cp:revision>65</cp:revision>
  <dc:subject/>
  <dc:title/>
</cp:coreProperties>
</file>