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23г. № 93 «О бюджете Ковылкинского сельского поселения Тацинск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16 февраля 2024 г                                 №  98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23г. № 93 «О бюджете Ковылкинского сельского поселения  Тацинского  района  на 2024 год и на плановый период 2025 и 2026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2 пункта 1 статьи 1 цифры «10 375,6» заменить цифрами «10 774,1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одпункт 5 пункта 1 статьи 1 цифры «0,0» заменить на цифры «398,5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3) Приложение 2 "Источники  финансирования дефицита бюджета Ковылкинского сельского поселения Тацинского района на 2024 год и на плановый период 2025 и 2026 годов"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№ 5 «Ведомственная структура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Приложение № 7 «Расшифровка межбюджетных трансфертов, передаваемых из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24 году и в плановом периоде 2025 и 2026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4-02-15T12:06:00Z</dcterms:modified>
  <cp:revision>161</cp:revision>
  <dc:subject/>
  <dc:title>РОСТОВСКАЯ ОБЛАСТЬ</dc:title>
</cp:coreProperties>
</file>