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7.12.2023г. № 93 «О бюджете Ковылкинского сельского поселения Тацинск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17 апреля 2024 г                                 №  104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7.12.2023г. № 93 «О бюджете Ковылкинского сельского поселения  Тацинского  района  на 2024 год и на плановый период 2025 и 2026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подпункте 1 пункта 1 статьи 1 цифры «10 375,6» заменить цифрами «10 722,7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)</w:t>
      </w:r>
      <w:r>
        <w:rPr>
          <w:sz w:val="28"/>
          <w:szCs w:val="28"/>
        </w:rPr>
        <w:t xml:space="preserve"> В подпункте 2 пункта 1 статьи 1 цифры «10 774,1» заменить цифрами «11 121,2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1 «Объем поступлений до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24 год и на плановый период 2025 и 2026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риложение № 5 «Ведомственная структура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4 год и на плановый период 2025 и 2026 годов» изложить в редакции согласно приложению 5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4-04-22T09:00:00Z</cp:lastPrinted>
  <dcterms:modified xsi:type="dcterms:W3CDTF">2024-04-22T06:01:00Z</dcterms:modified>
  <cp:revision>164</cp:revision>
  <dc:subject/>
  <dc:title>РОСТОВСКАЯ ОБЛАСТЬ</dc:title>
</cp:coreProperties>
</file>