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9.12.2022г. № 59 «О бюджете Ковылкинского сельского поселения Тацинск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27 декабря 2023 г                                 №  92      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22г. № 59 «О бюджете Ковылкинского сельского поселения  Тацинского  района  на 2023 год и на плановый период 2024 и 2025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подпункте 1 пункта 1 статьи 1 цифры «12 569,9» заменить цифрами «12 233,6».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подпункте 2 пункта 1 статьи 1 цифры «14 127,0» заменить цифрами «13 790,7».</w:t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 абзаце 3 статьи 5 цифры «1 894,7» заменить цифрами «1 736,7».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В абзаце 2 статьи 6 цифры «1 442,5» заменить цифрами «1 373,7».</w:t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Приложение 1 «Объем поступлений до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иложение 2 "Источники  финансирования дефицита бюджета Ковылкинского сельского поселения Тацинского района на 2023 год и на плановый период 2024 и 2025 годов"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Приложение № 5 «Ведомственная структура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Приложение № 9 «Расшифровка межбюджетных трансфертов, предоставляемых бюджету Ковылкинского сельского поселения Тацинского района на 2023 год и на плановый период 2024 и 2025 годов»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) Приложение № 10 «Расшифровка субсидий, предоставляемых бюджету Ковылкинского сельского поселения Тацинского района на 2023 год и на плановый период 2024 и 2025 годов» изложить в редакции согласно приложению 7 к настоящему решению.</w:t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3-07-13T15:18:00Z</cp:lastPrinted>
  <dcterms:modified xsi:type="dcterms:W3CDTF">2023-12-26T19:30:00Z</dcterms:modified>
  <cp:revision>168</cp:revision>
  <dc:subject/>
  <dc:title>РОСТОВСКАЯ ОБЛАСТЬ</dc:title>
</cp:coreProperties>
</file>