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92 от «27» декабр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17,8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11 05035 10 0000 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в связи с фактическим поступлением за 2023 год 12.3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1 11 05025 1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вязи с фактическим поступлением за 2023 год в сумме 5,5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меньшение плановых назначений в доходной части бюджета в сумме  354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17 15030 10 0000 150 Инициативные платежи, зачисляемые в бюджеты сельских поселений, в связи с заключенным контрактом возврат излишне перечисленных средств физическим и юридическим лицам в сумме 11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49999 10 0000 150 (прочие межбюджетные трансферты, передаваемые бюджетам сельских поселений) – 274,3 тыс. рублей в связи с уведомлением № 3 от 14.12.2023г.  реализация инициативных проек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 2 02 25299 10 0000 150 (Субсидии бюджетам сельских поселений на обустройство и восстановление воинских захоронений, находящихся в государственной собственности) – 68,8 тыс. рублей в связи с Уведомлением № 9496 от 14.12.2023г. «О предоставлении субсидии, субвенции, иного межбюджетного трансферта, имеющего целевое назнач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меньшение плановых назначений в расходной части бюджета в сумме  418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П 0111 ЦСР 9910092100 Резервный фонд Администрации Ковылкинского сельского поселения на финансовое обеспечение непредвиденных расходов в рамках непрограммных расходов органов местного самоуправления  Ковылкинского сельского поселения (Резервные средства) (Иные бюджетные ассигнования) в сумме 9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ПР 0113 ЦСР 892025090 в сумме 10,0 тыс. рублей –в связи с тем, что на этом виде расходов складывается эконом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20 в сумме 26,7 тыс. рублей – Мероприятия по содержанию сетей наружного уличного освещения в рамках муниципальной программы Ковылкинского сельского поселения "Охрана окружающей среды и рациональное природопользование" в связи с экономией средств на расходы по уличному освещению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30 в сумме 3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в связи с экономией средств по очистке территории посе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40 в сумме 14,0 тыс. рублей – прочие мероприятия по содержанию мест захоронений в рамках муниципальной программы «Охрана окружающей среды и рациональное природопользование (Благоустройство) в связи с экономией средств по очистке мест захорон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0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642 в сумме 286,4 тыс. рублей – Прочие мероприятия по содержанию территории в рамках муниципальной программы Ковылкинского сельского поселения "Формирование современной городской среды на территории Ковылкинского сельского поселения" в связи заключенным контрактом и  уведомлением № 3 от 14.12.2023г.  реализация инициативных про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801 ЦСР 02000L2990 в сумме 68,8 тыс. рублей - Расходы на реализацию мероприятий по увековечению памяти погибших при защите Отечества на 2019-2024 годы в рамках муниципальной программы «Развитие культуры» в связи с заключенным контрактом и фактической выплатой по окончанию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РПР 1102 ЦСР 0400025050 в сумме 0,1 тыс. руб. услуги по содержанию инструктора по спорту, в связи со сложившейся эконом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величение бюджетных ассигнований в расходной части бюджета на сумму 81,7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31,7 тыс. рублей – расходы на обеспечение деятельности органов местного самоуправления Ковылкинского сельского поселения услуги истопника согласно проекту договора с расчетом  на один месяц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12 ЦСР 9990099990 в сумме 50,0 тыс. рублей – на оплату кадастровых работ, оформление технического плана объекта недвижимости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12-26T19:31:00Z</dcterms:modified>
  <cp:revision>83</cp:revision>
  <dc:subject/>
  <dc:title/>
</cp:coreProperties>
</file>