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депутатов Ковылкинского сельского поселения Тацинского района № 91 от «28» ноября 2023 г. «О внесении изменений в решение Собрания депутатов Ковылкинского сельского поселения № 59 от 26.12.2022 г.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бюджете Ковылкинского сельского поселения Тацинского района на 2023 год и на плановый период 2024 и 2025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>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по бюджету 2023 год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расходной части бюдже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меньшение бюджетных ассигнований в расходной части бюджета на сумму 15,6 тыс. 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РП 0503 ЦСР  0300025040 в сумме 9,6 тыс. руб. Расходы на мероприятия по содержанию мест захоронения в рамках муниципальной программы Ковылкинского сельского поселения "Охрана окружающей среды и рациональное природопользование" в связи со сложившейся экономией средств по уборке территории мест захорон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П 0314 ЦСР 0610025090 в сумме 6,0 тыс. руб. Расходы по обеспечению безопасности граждан и профилактика правонарушений на территории Ковылкинского сельского поселения в рамках муниципальной программы Ковылкинского сельского поселения «Обеспечение общественного порядка и противодействие преступности» вы связи с отсутствием необходимости в выплате персоналу государственных орган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в расходной части бюджета на сумму 15,6 тыс. рубле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РП 0310 ЦСР 0700025060 в сумме 15,6 тыс. рублей – расходы на мероприятия на обеспечение деятельности пожарной безопасности населения в рамках муниципальной программы Ковыл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установка пожарного оборудования на башнях Рожновского в хуторе Ковылкине (2шт), х.Бабовне, Луговом, х.Коминтерне Ковылкинского сельского поселения Ростовской области (проект сметы прилагаетс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 сектора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кономики и финансов                                                                            Катрина М.С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1:43:00Z</dcterms:created>
  <dc:creator>FIN55</dc:creator>
  <dc:description/>
  <cp:keywords/>
  <dc:language>en-US</dc:language>
  <cp:lastModifiedBy>User</cp:lastModifiedBy>
  <cp:lastPrinted>2023-11-28T09:36:00Z</cp:lastPrinted>
  <dcterms:modified xsi:type="dcterms:W3CDTF">2023-11-28T06:37:00Z</dcterms:modified>
  <cp:revision>82</cp:revision>
  <dc:subject/>
  <dc:title/>
</cp:coreProperties>
</file>