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89 от «08» нояб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меньшение плановых назначений в доходной части бюджета в сумме  563,2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25299 10 0000 150 (Субсидии бюджетам сельских поселений на обустройство и восстановление воинских захоронений, находящихся в государственной собственности) – 563,1 тыс. рублей в связи с Уведомлением № 7848 «О предоставлении субсидии, субвенции, иного межбюджетного трансферта, имеющего целевое назначени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49999 10 0000 150 (прочие межбюджетные трансферты, передаваемые бюджетам сельских поселений) – 0,1 тыс. рублей в связи с заключенны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доходной части бюджета в сумме  2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2 0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118 10 0000 150 Субвенции бюджетам сельских поселений на осуществление первичного воинского учета на территориях, где отсутствуют военные комиссариаты в связи с поступившим уведомлением № 8717 от 03.11.2023г. (О предоставлении субсидии, субвенции, иного межбюджетного трансферта, имеющего целевое знач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меньшение плановых назначений в расходной части бюджета в сумме 579,7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40 в сумме 11,0 тыс. рублей – прочие мероприятия по содержанию мест захоронений в рамках муниципальной программы «Охрана окружающей среды и рациональное природопользование (Благоустройство) в связи с экономией средств по очистке мест захорон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L2990 в сумме 568,7 тыс. рублей - Расходы на реализацию мероприятий по увековечению памяти погибших при защите Отечества на 2019-2024 годы в рамках муниципальной программы «Развитие культуры» в связи с заключенным контрактом и фактической выплатой по окончанию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Увеличение плановых назначений в расходной части бюджета в сумме 18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 РПР 0113 ЦСР 892025090 в сумме 16,5 тыс. рублей – на оплату услуг адвоката, в связи поданным иском от ПАО «Сбербанк России» (проект соглашения прилагается). И в связи с тем, что на этом виде расходов складывается экономия в сумме 3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203 ЦСР 8920051180 в сумме 2,1 тыс. рублей – Расходы на осуществление первичного воинского учета на территориях, где отсутствуют военные комиссариаты в рамках в рамках обеспечения функционирования Администрации Ковылкинского сельского поселения, на увеличение расходов на приобретение канцтов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11-08T12:47:00Z</dcterms:modified>
  <cp:revision>76</cp:revision>
  <dc:subject/>
  <dc:title/>
</cp:coreProperties>
</file>