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08 ноября 2023 г                                   №  89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13 131,0» заменить цифрами «12 569,9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4 688,1» заменить цифрами «14 127,0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 абзаце 2 статьи 6 цифры «2 005,6» заменить цифрами «1 442,5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 абзаце 2 статьи 5 цифры «117,8» заменить цифрами «119,9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В абзаце 3 статьи 5 цифры «3,3» заменить цифрами «1894,7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1 «Объем поступлений до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7) Приложение 2 "Источники  финансирования дефицита бюджета Ковылкинского сельского поселения Тацинского района на 2023 год и на плановый период 2024 и 2025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Приложение № 8 «Расшифровка субвенций предоставляемых бюджету Ковылкинского сельского поселения Тацинского района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Приложение № 9 «Расшифровка межбюджетных трансфертов, предоставляемых бюджету Ковылкинского сельского поселения Тацинского района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) Приложение № 10 «Расшифровка субсидий, предоставляемых бюджету Ковылкинского сельского поселения Тацинского района на 2023 год и на плановый период 2024 и 2025 годов» изложить в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3-11-08T15:25:00Z</cp:lastPrinted>
  <dcterms:modified xsi:type="dcterms:W3CDTF">2023-11-09T05:52:00Z</dcterms:modified>
  <cp:revision>168</cp:revision>
  <dc:subject/>
  <dc:title>РОСТОВСКАЯ ОБЛАСТЬ</dc:title>
</cp:coreProperties>
</file>