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9.12.2022г. № 59 «О бюджете Ковылкинского сельского поселения Тацинского района на 2023 год и на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bCs/>
          <w:iCs/>
          <w:sz w:val="28"/>
        </w:rPr>
        <w:t>__ ноября 2023 г                                   №  __                                     х. Ковылкин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6.12.2022г. № 59 «О бюджете Ковылкинского сельского поселения  Тацинского  района  на 2023 год и на плановый период 2024 и 2025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142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1 пункта 1 статьи 1 цифры «13 131,0» заменить цифрами «12 567,9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>2)</w:t>
      </w:r>
      <w:r>
        <w:rPr>
          <w:sz w:val="28"/>
          <w:szCs w:val="28"/>
        </w:rPr>
        <w:t xml:space="preserve"> В подпункте 2 пункта 1 статьи 1 цифры «14 688,1» заменить цифрами «14 125,0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В абзаце 2 статьи 6 цифры «2 005,6» заменить цифрами «1 442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Приложение 1 «Объем поступлений до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5) Приложение 2 "Источники  финансирования дефицита бюджета Ковылкинского сельского поселения Тацинского района на 2023 год и на плановый период 2024 и 2025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) Приложение № 4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) Приложение № 5 «Ведомственная структура расходов бюджета Ковылкинского сельского поселения Тацинского район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Приложение № 6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) Приложение № 7 «Расшифровка межбюджетных трансфертов, передаваемых из бюджета Ковылкин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в 2023 году и в плановом периоде 2024 и 2025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) Приложение № 10 «Расшифровка субсидий, предоставляемых бюджету Ковылкинского сельского поселения Тацинского района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              Н.А. Одинц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3-11-03T07:43:00Z</dcterms:modified>
  <cp:revision>165</cp:revision>
  <dc:subject/>
  <dc:title>РОСТОВСКАЯ ОБЛАСТЬ</dc:title>
</cp:coreProperties>
</file>