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РОЕКТУ Решения Собрания депутатов Ковылкинского сельского поселения Тацинского района № __ от «__» ноября 2023 г. «О внесении изменений в решение Собрания депутатов Ковылкинского сельского поселения № 59 от 26.12.2022 г.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 бюджете Ковылкинского сельского поселения Тацинского района на 2023 год и на плановый период 2024 и 2025 годов</w:t>
      </w:r>
      <w:r>
        <w:rPr>
          <w:rFonts w:cs="Times New Roman" w:ascii="Times New Roman" w:hAnsi="Times New Roman"/>
          <w:color w:val="000000"/>
          <w:sz w:val="28"/>
          <w:szCs w:val="28"/>
        </w:rPr>
        <w:t>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по бюджету 2023 год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Уменьшение плановых назначений в доходной части бюджета в сумме  563,2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25299 10 0000 150 (Субсидии бюджетам сельских поселений на обустройство и восстановление воинских захоронений, находящихся в государственной собственности) – 563,1 тыс. рублей в связи с Уведомлением № 7848 «О предоставлении субсидии, субвенции, иного межбюджетного трансферта, имеющего целевое назначение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 2 02 49999 10 0000 150 (прочие межбюджетные трансферты, передаваемые бюджетам сельских поселений) – 0,1 тыс. рублей в связи с заключенным соглаш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Уменьшение плановых назначений в расходной части бюджета в сумме 579,7 тыс. рубле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 РПР 0503 ЦСР 0300025040 в сумме 11,0 тыс. рублей – прочие мероприятия по содержанию мест захоронений в рамках муниципальной программы «Охрана окружающей среды и рациональное природопользование (Благоустройство) в связи с экономией средств по очистке мест захоронений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П 0801 ЦСР 02000L2990 в сумме 568,7 тыс. рублей - Расходы на реализацию мероприятий по увековечению памяти погибших при защите Отечества на 2019-2024 годы в рамках муниципальной программы «Развитие культуры» в связи с заключенным контрактом и фактической выплатой по окончанию работ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Увеличение плановых назначений в расходной части бюджета в сумме 16,5 тыс. рублей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на РПР 0113 ЦСР 892025090 в сумме 16,5 тыс. рублей – на оплату услуг адвоката, в связи поданным иском от ПАО «Сбербанк России» (проект соглашения прилагается). И в связи с тем, что на этом виде расходов складывается экономия в сумме 3,5 тыс. рубле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альник сектора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кономики и финансов                                                                            Катрина М.С.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1:43:00Z</dcterms:created>
  <dc:creator>FIN55</dc:creator>
  <dc:description/>
  <cp:keywords/>
  <dc:language>en-US</dc:language>
  <cp:lastModifiedBy>User</cp:lastModifiedBy>
  <cp:lastPrinted>2023-04-24T14:17:00Z</cp:lastPrinted>
  <dcterms:modified xsi:type="dcterms:W3CDTF">2023-11-03T07:41:00Z</dcterms:modified>
  <cp:revision>73</cp:revision>
  <dc:subject/>
  <dc:title/>
</cp:coreProperties>
</file>