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брания депутатов Ковылкинского сельского поселения Тацинского района № __ от «__» августа 2023 г. «О внесении изменений в решение Собрания депутатов Ковылкинского сельского поселения № 59 от 26.12.2022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3 год и на плановый период 2024 и 2025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3 г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расходной части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меньшение бюджетных ассигнований в расходной части бюджета на сумму 317,5 тыс.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П 0503 ЦСР  0730025090 в сумме 12,4 тыс. руб. Расходы на проведение контроля за выполнением работ в части реализации проектов инициативного бюджетирования благоустройству территории, расположенной по адресу: Ростовская область, Тацинский район, Ковылкинское сельское поселение, х. Ковылкин, ул. Мира, 20 а (в связи с заключенным контрактом на сумму 28,0 тыс. рубл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П 1010 ЦСР 9990099900 в сумме 305,1 тыс. руб. реализация направления расходов по иным непрограммным мероприятиям в рамках непрограммных расходов органа местного самоуправления Ковылкинского сельского поселения (единовременная выплата с выходом на пенсию муниципальному служащему), в связи с отсутствием необходимости с выпла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расходной части бюджета на сумму 317,5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 0113 ЦСР 892025090 в сумме 5,4 тыс. рублей – расходы на информационное обслуживание в средствах массовой информации в рамках обеспечения функционирования Администрации Ковылкинского сельского поселения (публикации в местной газете Извещений в количестве 6 шт, проект контракта прилагает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 0503 ЦСР 0300025020 в сумме 7,0 тыс. рублей – мероприятия по содержанию сетей наружного уличного освещения в рамках муниципальной программы Ковылкинского сельского поселения "Охрана окружающей среды и рациональное природопользование" в связи с необходимостью увеличения лимитов (проект договора прилагаетс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 0503 ЦСР 0300025040 в сумме 305,1 тыс. рублей - мероприятия по содержанию мест захоронения в рамках муниципальной программы Ковылкинского сельского поселения "Охрана окружающей среды и рациональное природопользование" для расчистки территории вокруг памятника в х. Бабовня (проект договора прилагаетс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3-04-24T14:17:00Z</cp:lastPrinted>
  <dcterms:modified xsi:type="dcterms:W3CDTF">2023-08-21T07:17:00Z</dcterms:modified>
  <cp:revision>79</cp:revision>
  <dc:subject/>
  <dc:title/>
</cp:coreProperties>
</file>