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9.12.2022г. № 59 «О бюджете Ковылкинского сельского поселения Тацинского района 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bCs/>
          <w:iCs/>
          <w:sz w:val="28"/>
        </w:rPr>
        <w:t>9 июня 2023 г                                   №  76                                     х. Ковылк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6.12.2022г. № 59 «О бюджете Ковылкинского сельского поселения  Тацинского  района  на 2023 год и на плановый период 2024 и 2025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риложение № 4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Приложение № 5 «Ведомственная структура расходов бюджета Ковылкинского сельского поселения Тацинского района на 2023 год и на плановый период 2024 и 2025 годов» изложить в редакции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риложение № 6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 возложить на постоянную комиссию по экономической реформе, бюджету, налогам, муниципальной собственности (председатель комиссии – Коломыйцева Е.Н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              Н.А. Одинц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21-07-15T09:20:00Z</cp:lastPrinted>
  <dcterms:modified xsi:type="dcterms:W3CDTF">2023-06-09T08:12:00Z</dcterms:modified>
  <cp:revision>165</cp:revision>
  <dc:subject/>
  <dc:title>РОСТОВСКАЯ ОБЛАСТЬ</dc:title>
</cp:coreProperties>
</file>